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694"/>
          <w:tab w:val="left" w:pos="3969" w:leader="none"/>
        </w:tabs>
        <w:rPr/>
      </w:pPr>
      <w:r>
        <w:rPr/>
        <w:t>In control name order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BORT</w:t>
        <w:tab/>
        <w:t>657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</w:t>
        <w:tab/>
        <w:t>655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_DEC</w:t>
        <w:tab/>
        <w:t>656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_INC</w:t>
        <w:tab/>
        <w:t>656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_DEC</w:t>
        <w:tab/>
        <w:t>656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_INC</w:t>
        <w:tab/>
        <w:t>656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0_DEC</w:t>
        <w:tab/>
        <w:t>656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0_INC</w:t>
        <w:tab/>
        <w:t>656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CARD_DEC</w:t>
        <w:tab/>
        <w:t>658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CARD_INC</w:t>
        <w:tab/>
        <w:t>658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CARD_SET</w:t>
        <w:tab/>
        <w:t>660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EXTENDED_SET</w:t>
        <w:tab/>
        <w:t>660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HIGHRANGE_SET</w:t>
        <w:tab/>
        <w:t>661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LOWRANGE_SET</w:t>
        <w:tab/>
        <w:t>661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SET</w:t>
        <w:tab/>
        <w:t>657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_SET</w:t>
        <w:tab/>
        <w:t>656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_TRIM_LEFT</w:t>
        <w:tab/>
        <w:t>662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_TRIM_RIGHT</w:t>
        <w:tab/>
        <w:t>662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S_LEFT</w:t>
        <w:tab/>
        <w:t>656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S_RIGHT</w:t>
        <w:tab/>
        <w:t>656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RSPEED_BUG_SELECT</w:t>
        <w:tab/>
        <w:t>665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LL_LIGHTS_TOGGLE</w:t>
        <w:tab/>
        <w:t>655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LTITUDE_BUG_SELECT</w:t>
        <w:tab/>
        <w:t>665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ALYSIS_MANEUVER_STOP</w:t>
        <w:tab/>
        <w:t>655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OFF</w:t>
        <w:tab/>
        <w:t>660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ON</w:t>
        <w:tab/>
        <w:t>660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</w:t>
        <w:tab/>
        <w:t>660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1</w:t>
        <w:tab/>
        <w:t>664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2</w:t>
        <w:tab/>
        <w:t>664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3</w:t>
        <w:tab/>
        <w:t>664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4</w:t>
        <w:tab/>
        <w:t>664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</w:t>
        <w:tab/>
        <w:t>655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1</w:t>
        <w:tab/>
        <w:t>664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2</w:t>
        <w:tab/>
        <w:t>664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3</w:t>
        <w:tab/>
        <w:t>664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4</w:t>
        <w:tab/>
        <w:t>664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HOLD</w:t>
        <w:tab/>
        <w:t>658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OFF</w:t>
        <w:tab/>
        <w:t>660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ON</w:t>
        <w:tab/>
        <w:t>660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SET</w:t>
        <w:tab/>
        <w:t>660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HOLD</w:t>
        <w:tab/>
        <w:t>657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HOLD_OFF</w:t>
        <w:tab/>
        <w:t>658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HOLD_ON</w:t>
        <w:tab/>
        <w:t>658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DEC</w:t>
        <w:tab/>
        <w:t>658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INC</w:t>
        <w:tab/>
        <w:t>658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SET_ENGLISH</w:t>
        <w:tab/>
        <w:t>661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SET_METRIC</w:t>
        <w:tab/>
        <w:t>660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PR_HOLD</w:t>
        <w:tab/>
        <w:t>657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PR_HOLD_OFF</w:t>
        <w:tab/>
        <w:t>658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PR_HOLD_ON</w:t>
        <w:tab/>
        <w:t>658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TT_HOLD</w:t>
        <w:tab/>
        <w:t>657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TT_HOLD_OFF</w:t>
        <w:tab/>
        <w:t>658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TT_HOLD_ON</w:t>
        <w:tab/>
        <w:t>658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BC_HOLD</w:t>
        <w:tab/>
        <w:t>657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BC_HOLD_OFF</w:t>
        <w:tab/>
        <w:t>658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BC_HOLD_ON</w:t>
        <w:tab/>
        <w:t>658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HDG_HOLD</w:t>
        <w:tab/>
        <w:t>657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HDG_HOLD_OFF</w:t>
        <w:tab/>
        <w:t>658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HDG_HOLD_ON</w:t>
        <w:tab/>
        <w:t>658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LOC_HOLD</w:t>
        <w:tab/>
        <w:t>657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LOC_HOLD_OFF</w:t>
        <w:tab/>
        <w:t>658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LOC_HOLD_ON</w:t>
        <w:tab/>
        <w:t>658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HOLD</w:t>
        <w:tab/>
        <w:t>659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OFF</w:t>
        <w:tab/>
        <w:t>660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ON</w:t>
        <w:tab/>
        <w:t>660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SET</w:t>
        <w:tab/>
        <w:t>660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VAR_DEC</w:t>
        <w:tab/>
        <w:t>659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VAR_INC</w:t>
        <w:tab/>
        <w:t>659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VAR_SET</w:t>
        <w:tab/>
        <w:t>660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STER</w:t>
        <w:tab/>
        <w:t>655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STER_ALT</w:t>
        <w:tab/>
        <w:t>656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1_REF_DEC</w:t>
        <w:tab/>
        <w:t>658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1_REF_INC</w:t>
        <w:tab/>
        <w:t>658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_SELECT_SET</w:t>
        <w:tab/>
        <w:t>665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1_HOLD</w:t>
        <w:tab/>
        <w:t>657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1_HOLD_OFF</w:t>
        <w:tab/>
        <w:t>658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1_HOLD_ON</w:t>
        <w:tab/>
        <w:t>658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HOLD</w:t>
        <w:tab/>
        <w:t>657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OFF</w:t>
        <w:tab/>
        <w:t>661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ON</w:t>
        <w:tab/>
        <w:t>661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SET</w:t>
        <w:tab/>
        <w:t>661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CRUISE_SPEED_TOGGLE</w:t>
        <w:tab/>
        <w:t>663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HOLD</w:t>
        <w:tab/>
        <w:t>657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OFF</w:t>
        <w:tab/>
        <w:t>661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ON</w:t>
        <w:tab/>
        <w:t>661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SET</w:t>
        <w:tab/>
        <w:t>661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HOLD</w:t>
        <w:tab/>
        <w:t>659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HOLD_TOGGLE</w:t>
        <w:tab/>
        <w:t>663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OFF</w:t>
        <w:tab/>
        <w:t>661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ON</w:t>
        <w:tab/>
        <w:t>661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SET</w:t>
        <w:tab/>
        <w:t>661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X_SPEED_TOGGLE</w:t>
        <w:tab/>
        <w:t>663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ACQ_TOGGLE</w:t>
        <w:tab/>
        <w:t>663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HOLD</w:t>
        <w:tab/>
        <w:t>658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HOLD_TOGGLE</w:t>
        <w:tab/>
        <w:t>663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OFF</w:t>
        <w:tab/>
        <w:t>661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ON</w:t>
        <w:tab/>
        <w:t>661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SET</w:t>
        <w:tab/>
        <w:t>661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HOLD</w:t>
        <w:tab/>
        <w:t>658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OFF</w:t>
        <w:tab/>
        <w:t>661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ON</w:t>
        <w:tab/>
        <w:t>661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SET</w:t>
        <w:tab/>
        <w:t>661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SPD_VAR_DEC</w:t>
        <w:tab/>
        <w:t>658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SPD_VAR_INC</w:t>
        <w:tab/>
        <w:t>658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SPD_VAR_SET</w:t>
        <w:tab/>
        <w:t>660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HOLD</w:t>
        <w:tab/>
        <w:t>660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OFF</w:t>
        <w:tab/>
        <w:t>661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ON</w:t>
        <w:tab/>
        <w:t>661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SET</w:t>
        <w:tab/>
        <w:t>661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DEC</w:t>
        <w:tab/>
        <w:t>658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INC</w:t>
        <w:tab/>
        <w:t>658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SET_ENGLISH</w:t>
        <w:tab/>
        <w:t>660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SET_METRIC</w:t>
        <w:tab/>
        <w:t>661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WING_LEVELER</w:t>
        <w:tab/>
        <w:t>657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WING_LEVELER_OFF</w:t>
        <w:tab/>
        <w:t>658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WING_LEVELER_ON</w:t>
        <w:tab/>
        <w:t>658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C</w:t>
        <w:tab/>
        <w:t>655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TITUDE_BARS_POSITION_DOWN</w:t>
        <w:tab/>
        <w:t>663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TITUDE_BARS_POSITION_UP</w:t>
        <w:tab/>
        <w:t>663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TITUDE_CAGE_BUTTON</w:t>
        <w:tab/>
        <w:t>663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_THROTTLE_ARM</w:t>
        <w:tab/>
        <w:t>658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_THROTTLE_TO_GA</w:t>
        <w:tab/>
        <w:t>658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OFF</w:t>
        <w:tab/>
        <w:t>659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ON</w:t>
        <w:tab/>
        <w:t>659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SET</w:t>
        <w:tab/>
        <w:t>659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TOGGLE</w:t>
        <w:tab/>
        <w:t>659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PILOT_OFF</w:t>
        <w:tab/>
        <w:t>657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PILOT_ON</w:t>
        <w:tab/>
        <w:t>657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AILERONS_SET</w:t>
        <w:tab/>
        <w:t>657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ELEV_TRIM_SET</w:t>
        <w:tab/>
        <w:t>657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ELEVATOR_SET</w:t>
        <w:tab/>
        <w:t>657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IND_SET</w:t>
        <w:tab/>
        <w:t>657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LEFT_BRAKE_SET</w:t>
        <w:tab/>
        <w:t>663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_SET</w:t>
        <w:tab/>
        <w:t>662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1_SET</w:t>
        <w:tab/>
        <w:t>664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2_SET</w:t>
        <w:tab/>
        <w:t>664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3_SET</w:t>
        <w:tab/>
        <w:t>664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4_SET</w:t>
        <w:tab/>
        <w:t>664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AN_HEADING</w:t>
        <w:tab/>
        <w:t>665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AN_PITCH</w:t>
        <w:tab/>
        <w:t>665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AN_TILT</w:t>
        <w:tab/>
        <w:t>665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_SET</w:t>
        <w:tab/>
        <w:t>662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1_SET</w:t>
        <w:tab/>
        <w:t>664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2_SET</w:t>
        <w:tab/>
        <w:t>664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3_SET</w:t>
        <w:tab/>
        <w:t>664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4_SET</w:t>
        <w:tab/>
        <w:t>664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RIGHT_BRAKE_SET</w:t>
        <w:tab/>
        <w:t>663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RUDDER_SET</w:t>
        <w:tab/>
        <w:t>657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AHEAD_SET</w:t>
        <w:tab/>
        <w:t>658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ALT_SET</w:t>
        <w:tab/>
        <w:t>658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BANK_SET</w:t>
        <w:tab/>
        <w:t>658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HEADING_SET</w:t>
        <w:tab/>
        <w:t>658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PITCH_SET</w:t>
        <w:tab/>
        <w:t>658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SIDEWAYS_SET</w:t>
        <w:tab/>
        <w:t>658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POILER_SET</w:t>
        <w:tab/>
        <w:t>663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_SET</w:t>
        <w:tab/>
        <w:t>657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1_SET</w:t>
        <w:tab/>
        <w:t>664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2_SET</w:t>
        <w:tab/>
        <w:t>664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3_SET</w:t>
        <w:tab/>
        <w:t>664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4_SET</w:t>
        <w:tab/>
        <w:t>664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AROMETRIC</w:t>
        <w:tab/>
        <w:t>655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RAKES</w:t>
        <w:tab/>
        <w:t>655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RAKES_LEFT</w:t>
        <w:tab/>
        <w:t>657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RAKES_RIGHT</w:t>
        <w:tab/>
        <w:t>657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_AILER_RUDDER</w:t>
        <w:tab/>
        <w:t>656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_NT361_CHECK</w:t>
        <w:tab/>
        <w:t>658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ING_AILERON_SET</w:t>
        <w:tab/>
        <w:t>657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ING_ELEVATOR_SET</w:t>
        <w:tab/>
        <w:t>657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ING_RUDDER_SET</w:t>
        <w:tab/>
        <w:t>657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ASE_VIEW_TOGGLE</w:t>
        <w:tab/>
        <w:t>665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VPP_AP_ALT_WING</w:t>
        <w:tab/>
        <w:t>658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VPP_LEFT_HAT_DOWN</w:t>
        <w:tab/>
        <w:t>658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VPP_LEFT_HAT_UP</w:t>
        <w:tab/>
        <w:t>658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HOURS_DEC</w:t>
        <w:tab/>
        <w:t>656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HOURS_INC</w:t>
        <w:tab/>
        <w:t>656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HOURS_SET</w:t>
        <w:tab/>
        <w:t>660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MINUTES_DEC</w:t>
        <w:tab/>
        <w:t>656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MINUTES_INC</w:t>
        <w:tab/>
        <w:t>656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MINUTES_SET</w:t>
        <w:tab/>
        <w:t>660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SECONDS_ZERO</w:t>
        <w:tab/>
        <w:t>656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SE_VIEW</w:t>
        <w:tab/>
        <w:t>658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</w:t>
        <w:tab/>
        <w:t>655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FRACT_DEC</w:t>
        <w:tab/>
        <w:t>656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FRACT_INC</w:t>
        <w:tab/>
        <w:t>656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SET</w:t>
        <w:tab/>
        <w:t>657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WHOLE_DEC</w:t>
        <w:tab/>
        <w:t>656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WHOLE_INC</w:t>
        <w:tab/>
        <w:t>656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FRACT_DECREASE</w:t>
        <w:tab/>
        <w:t>663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FRACT_INCREASE</w:t>
        <w:tab/>
        <w:t>663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SET</w:t>
        <w:tab/>
        <w:t>663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SWAP</w:t>
        <w:tab/>
        <w:t>663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WHOLE_DECREASE</w:t>
        <w:tab/>
        <w:t>663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WHOLE_INCREASE</w:t>
        <w:tab/>
        <w:t>663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1_SET</w:t>
        <w:tab/>
        <w:t>661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2_SET</w:t>
        <w:tab/>
        <w:t>661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3_SET</w:t>
        <w:tab/>
        <w:t>661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4_SET</w:t>
        <w:tab/>
        <w:t>661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ROSS_FEED_LEFT_TO_RIGHT</w:t>
        <w:tab/>
        <w:t>658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ROSS_FEED_OFF</w:t>
        <w:tab/>
        <w:t>658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ROSS_FEED_RIGHT_TO_LEFT</w:t>
        <w:tab/>
        <w:t>658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</w:t>
        <w:tab/>
        <w:t>662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1</w:t>
        <w:tab/>
        <w:t>663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2</w:t>
        <w:tab/>
        <w:t>663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3</w:t>
        <w:tab/>
        <w:t>663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4</w:t>
        <w:tab/>
        <w:t>663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AUTOBRAKE_CONTROL</w:t>
        <w:tab/>
        <w:t>662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CONCORDE_NOSE_VISOR</w:t>
        <w:tab/>
        <w:t>662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CONCORDE_NOSE_VISOR_FULLY</w:t>
        <w:tab/>
        <w:t>663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DECISION_HEIGHT</w:t>
        <w:tab/>
        <w:t>663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HELO_GOV_BEEP</w:t>
        <w:tab/>
        <w:t>663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THROTTLE</w:t>
        <w:tab/>
        <w:t>656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RECORD_1_SEC</w:t>
        <w:tab/>
        <w:t>655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RECORD_5_SEC</w:t>
        <w:tab/>
        <w:t>655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RECORD_MESSAGE</w:t>
        <w:tab/>
        <w:t>655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STOP</w:t>
        <w:tab/>
        <w:t>655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ME</w:t>
        <w:tab/>
        <w:t>655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ME1_TOGGLE</w:t>
        <w:tab/>
        <w:t>657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ME2_TOGGLE</w:t>
        <w:tab/>
        <w:t>657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</w:t>
        <w:tab/>
        <w:t>655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_DEC</w:t>
        <w:tab/>
        <w:t>660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_INC</w:t>
        <w:tab/>
        <w:t>660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_SET</w:t>
        <w:tab/>
        <w:t>660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1_DEC</w:t>
        <w:tab/>
        <w:t>660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1_INC</w:t>
        <w:tab/>
        <w:t>660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1_SET</w:t>
        <w:tab/>
        <w:t>660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2_DEC</w:t>
        <w:tab/>
        <w:t>660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2_INC</w:t>
        <w:tab/>
        <w:t>660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2_SET</w:t>
        <w:tab/>
        <w:t>660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3_DEC</w:t>
        <w:tab/>
        <w:t>660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3_INC</w:t>
        <w:tab/>
        <w:t>660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3_SET</w:t>
        <w:tab/>
        <w:t>660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4_DEC</w:t>
        <w:tab/>
        <w:t>660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4_INC</w:t>
        <w:tab/>
        <w:t>660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4_SET</w:t>
        <w:tab/>
        <w:t>660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DOWN</w:t>
        <w:tab/>
        <w:t>656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TRIM_DN</w:t>
        <w:tab/>
        <w:t>656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TRIM_UP</w:t>
        <w:tab/>
        <w:t>656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UP</w:t>
        <w:tab/>
        <w:t>656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ATOR_SET</w:t>
        <w:tab/>
        <w:t>656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NGINE</w:t>
        <w:tab/>
        <w:t>655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NGINE_AUTO_SHUTDOWN</w:t>
        <w:tab/>
        <w:t>665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NGINE_AUTO_START</w:t>
        <w:tab/>
        <w:t>662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BACK</w:t>
        <w:tab/>
        <w:t>665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DOWN</w:t>
        <w:tab/>
        <w:t>665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FORWARD</w:t>
        <w:tab/>
        <w:t>665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LEFT</w:t>
        <w:tab/>
        <w:t>665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RESET</w:t>
        <w:tab/>
        <w:t>665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RIGHT</w:t>
        <w:tab/>
        <w:t>665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UP</w:t>
        <w:tab/>
        <w:t>665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XIT</w:t>
        <w:tab/>
        <w:t>657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1</w:t>
        <w:tab/>
        <w:t>655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2</w:t>
        <w:tab/>
        <w:t>655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3</w:t>
        <w:tab/>
        <w:t>656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DECR</w:t>
        <w:tab/>
        <w:t>657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DOWN</w:t>
        <w:tab/>
        <w:t>656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INCR</w:t>
        <w:tab/>
        <w:t>657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SET</w:t>
        <w:tab/>
        <w:t>656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UP</w:t>
        <w:tab/>
        <w:t>655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IGHT_MAP</w:t>
        <w:tab/>
        <w:t>664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REQUENCY_SWAP</w:t>
        <w:tab/>
        <w:t>655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ALL</w:t>
        <w:tab/>
        <w:t>665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CENTER</w:t>
        <w:tab/>
        <w:t>665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LEFT</w:t>
        <w:tab/>
        <w:t>665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LEFT_AUX</w:t>
        <w:tab/>
        <w:t>665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OFF</w:t>
        <w:tab/>
        <w:t>665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RIGHT</w:t>
        <w:tab/>
        <w:t>665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RIGHT_AUX</w:t>
        <w:tab/>
        <w:t>665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SET</w:t>
        <w:tab/>
        <w:t>665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ALL</w:t>
        <w:tab/>
        <w:t>659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CENTER</w:t>
        <w:tab/>
        <w:t>659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LEFT</w:t>
        <w:tab/>
        <w:t>659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LEFT_AUX</w:t>
        <w:tab/>
        <w:t>659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OFF</w:t>
        <w:tab/>
        <w:t>659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RIGHT</w:t>
        <w:tab/>
        <w:t>659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RIGHT_AUX</w:t>
        <w:tab/>
        <w:t>659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SET</w:t>
        <w:tab/>
        <w:t>659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LL_WINDOW_TOGGLE</w:t>
        <w:tab/>
        <w:t>655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DOWN</w:t>
        <w:tab/>
        <w:t>660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PUMP</w:t>
        <w:tab/>
        <w:t>658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SET</w:t>
        <w:tab/>
        <w:t>657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TOGGLE</w:t>
        <w:tab/>
        <w:t>655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UP</w:t>
        <w:tab/>
        <w:t>660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YRO_DRIFT_DEC</w:t>
        <w:tab/>
        <w:t>658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YRO_DRIFT_INC</w:t>
        <w:tab/>
        <w:t>658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YRO_DRIFT_SET</w:t>
        <w:tab/>
        <w:t>660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DEC</w:t>
        <w:tab/>
        <w:t>658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INC</w:t>
        <w:tab/>
        <w:t>658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SELECT</w:t>
        <w:tab/>
        <w:t>665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SET</w:t>
        <w:tab/>
        <w:t>660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GYRO_SET</w:t>
        <w:tab/>
        <w:t>655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UD_COLOR</w:t>
        <w:tab/>
        <w:t>662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</w:t>
        <w:tab/>
        <w:t>662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1</w:t>
        <w:tab/>
        <w:t>663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2</w:t>
        <w:tab/>
        <w:t>663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3</w:t>
        <w:tab/>
        <w:t>663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4</w:t>
        <w:tab/>
        <w:t>663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AUTOBRAKE_CONTROL</w:t>
        <w:tab/>
        <w:t>662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CONCORDE_NOSE_VISOR</w:t>
        <w:tab/>
        <w:t>662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CONCORDE_NOSE_VISOR_FULLY</w:t>
        <w:tab/>
        <w:t>663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DECISION_HEIGHT</w:t>
        <w:tab/>
        <w:t>663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HELO_GOV_BEEP</w:t>
        <w:tab/>
        <w:t>663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THROTTLE</w:t>
        <w:tab/>
        <w:t>656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VOKE_HELP</w:t>
        <w:tab/>
        <w:t>661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JET_STARTER</w:t>
        <w:tab/>
        <w:t>655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JOYSTICK_CALIBRATE</w:t>
        <w:tab/>
        <w:t>655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CHASE_VIEW_NEXT</w:t>
        <w:tab/>
        <w:t>665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CHASE_VIEW_PREV</w:t>
        <w:tab/>
        <w:t>665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TUG_HEADING</w:t>
        <w:tab/>
        <w:t>664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TUG_SPEED</w:t>
        <w:tab/>
        <w:t>664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NEEBOARD_VIEW</w:t>
        <w:tab/>
        <w:t>658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OHLSMAN_DEC</w:t>
        <w:tab/>
        <w:t>658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OHLSMAN_INC</w:t>
        <w:tab/>
        <w:t>658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OHLSMAN_SET</w:t>
        <w:tab/>
        <w:t>660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DOWN</w:t>
        <w:tab/>
        <w:t>658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HOME</w:t>
        <w:tab/>
        <w:t>658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LEFT</w:t>
        <w:tab/>
        <w:t>658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RIGHT</w:t>
        <w:tab/>
        <w:t>658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UP</w:t>
        <w:tab/>
        <w:t>658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OFF</w:t>
        <w:tab/>
        <w:t>660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ON</w:t>
        <w:tab/>
        <w:t>660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SET</w:t>
        <w:tab/>
        <w:t>660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TOGGLE</w:t>
        <w:tab/>
        <w:t>657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ETTERBOX</w:t>
        <w:tab/>
        <w:t>662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</w:t>
        <w:tab/>
        <w:t>655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BOTH</w:t>
        <w:tab/>
        <w:t>660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DECR</w:t>
        <w:tab/>
        <w:t>656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INCR</w:t>
        <w:tab/>
        <w:t>656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LEFT</w:t>
        <w:tab/>
        <w:t>660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OFF</w:t>
        <w:tab/>
        <w:t>660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RIGHT</w:t>
        <w:tab/>
        <w:t>660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SET</w:t>
        <w:tab/>
        <w:t>660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START</w:t>
        <w:tab/>
        <w:t>660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BOTH</w:t>
        <w:tab/>
        <w:t>659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DECR</w:t>
        <w:tab/>
        <w:t>661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INCR</w:t>
        <w:tab/>
        <w:t>661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LEFT</w:t>
        <w:tab/>
        <w:t>659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OFF</w:t>
        <w:tab/>
        <w:t>659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RIGHT</w:t>
        <w:tab/>
        <w:t>659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SET</w:t>
        <w:tab/>
        <w:t>659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START</w:t>
        <w:tab/>
        <w:t>659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BOTH</w:t>
        <w:tab/>
        <w:t>659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DECR</w:t>
        <w:tab/>
        <w:t>661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INCR</w:t>
        <w:tab/>
        <w:t>661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LEFT</w:t>
        <w:tab/>
        <w:t>659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OFF</w:t>
        <w:tab/>
        <w:t>659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RIGHT</w:t>
        <w:tab/>
        <w:t>659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SET</w:t>
        <w:tab/>
        <w:t>659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START</w:t>
        <w:tab/>
        <w:t>659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BOTH</w:t>
        <w:tab/>
        <w:t>659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DECR</w:t>
        <w:tab/>
        <w:t>661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INCR</w:t>
        <w:tab/>
        <w:t>661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LEFT</w:t>
        <w:tab/>
        <w:t>659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OFF</w:t>
        <w:tab/>
        <w:t>659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RIGHT</w:t>
        <w:tab/>
        <w:t>659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SET</w:t>
        <w:tab/>
        <w:t>659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START</w:t>
        <w:tab/>
        <w:t>659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BOTH</w:t>
        <w:tab/>
        <w:t>659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DECR</w:t>
        <w:tab/>
        <w:t>661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INCR</w:t>
        <w:tab/>
        <w:t>661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LEFT</w:t>
        <w:tab/>
        <w:t>659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OFF</w:t>
        <w:tab/>
        <w:t>659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RIGHT</w:t>
        <w:tab/>
        <w:t>659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SET</w:t>
        <w:tab/>
        <w:t>659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START</w:t>
        <w:tab/>
        <w:t>659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P_ZOOM_FINE_IN</w:t>
        <w:tab/>
        <w:t>656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P_ZOOM_FINE_OUT</w:t>
        <w:tab/>
        <w:t>656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NUS</w:t>
        <w:tab/>
        <w:t>655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NUS_SHIFT</w:t>
        <w:tab/>
        <w:t>657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DECR</w:t>
        <w:tab/>
        <w:t>657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INCR</w:t>
        <w:tab/>
        <w:t>657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INCR_SMALL</w:t>
        <w:tab/>
        <w:t>657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LEAN</w:t>
        <w:tab/>
        <w:t>657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RICH</w:t>
        <w:tab/>
        <w:t>657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SET</w:t>
        <w:tab/>
        <w:t>657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DECR</w:t>
        <w:tab/>
        <w:t>659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INCR</w:t>
        <w:tab/>
        <w:t>659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INCR_SMALL</w:t>
        <w:tab/>
        <w:t>659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LEAN</w:t>
        <w:tab/>
        <w:t>659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RICH</w:t>
        <w:tab/>
        <w:t>659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SET</w:t>
        <w:tab/>
        <w:t>659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DECR</w:t>
        <w:tab/>
        <w:t>659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INCR</w:t>
        <w:tab/>
        <w:t>659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INCR_SMALL</w:t>
        <w:tab/>
        <w:t>659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LEAN</w:t>
        <w:tab/>
        <w:t>659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RICH</w:t>
        <w:tab/>
        <w:t>659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SET</w:t>
        <w:tab/>
        <w:t>659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DECR</w:t>
        <w:tab/>
        <w:t>659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INCR</w:t>
        <w:tab/>
        <w:t>659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INCR_SMALL</w:t>
        <w:tab/>
        <w:t>659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LEAN</w:t>
        <w:tab/>
        <w:t>659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RICH</w:t>
        <w:tab/>
        <w:t>659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SET</w:t>
        <w:tab/>
        <w:t>659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DECR</w:t>
        <w:tab/>
        <w:t>660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INCR</w:t>
        <w:tab/>
        <w:t>659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INCR_SMALL</w:t>
        <w:tab/>
        <w:t>660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LEAN</w:t>
        <w:tab/>
        <w:t>660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RICH</w:t>
        <w:tab/>
        <w:t>659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SET</w:t>
        <w:tab/>
        <w:t>659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ACTIVATE_CHAT</w:t>
        <w:tab/>
        <w:t>659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CHAT</w:t>
        <w:tab/>
        <w:t>659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GO_OBSERVER</w:t>
        <w:tab/>
        <w:t>659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PLAYER_CYCLE</w:t>
        <w:tab/>
        <w:t>659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PLAYER_SNAP</w:t>
        <w:tab/>
        <w:t>659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TRACK_TOGGLE</w:t>
        <w:tab/>
        <w:t>659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_RADIO</w:t>
        <w:tab/>
        <w:t>655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FRACT_DEC</w:t>
        <w:tab/>
        <w:t>656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FRACT_INC</w:t>
        <w:tab/>
        <w:t>656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SET</w:t>
        <w:tab/>
        <w:t>657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WHOLE_DEC</w:t>
        <w:tab/>
        <w:t>656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WHOLE_INC</w:t>
        <w:tab/>
        <w:t>656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FRACT_DEC</w:t>
        <w:tab/>
        <w:t>656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FRACT_INC</w:t>
        <w:tab/>
        <w:t>656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SET</w:t>
        <w:tab/>
        <w:t>657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WHOLE_DEC</w:t>
        <w:tab/>
        <w:t>656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WHOLE_INC</w:t>
        <w:tab/>
        <w:t>656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EW_MAP</w:t>
        <w:tab/>
        <w:t>658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EW_VIEW</w:t>
        <w:tab/>
        <w:t>658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EXT_VIEW</w:t>
        <w:tab/>
        <w:t>658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DOWN</w:t>
        <w:tab/>
        <w:t>657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LEFT</w:t>
        <w:tab/>
        <w:t>656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LEFT_DOWN</w:t>
        <w:tab/>
        <w:t>658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LEFT_UP</w:t>
        <w:tab/>
        <w:t>658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ESET</w:t>
        <w:tab/>
        <w:t>658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ESET_COCKPIT</w:t>
        <w:tab/>
        <w:t>664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IGHT</w:t>
        <w:tab/>
        <w:t>656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IGHT_DOWN</w:t>
        <w:tab/>
        <w:t>658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IGHT_UP</w:t>
        <w:tab/>
        <w:t>658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TILT_LEFT</w:t>
        <w:tab/>
        <w:t>658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TILT_RIGHT</w:t>
        <w:tab/>
        <w:t>658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UP</w:t>
        <w:tab/>
        <w:t>657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VIEW</w:t>
        <w:tab/>
        <w:t>664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1</w:t>
        <w:tab/>
        <w:t>659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2</w:t>
        <w:tab/>
        <w:t>659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3</w:t>
        <w:tab/>
        <w:t>659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4</w:t>
        <w:tab/>
        <w:t>659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5</w:t>
        <w:tab/>
        <w:t>659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6</w:t>
        <w:tab/>
        <w:t>659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7</w:t>
        <w:tab/>
        <w:t>659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8</w:t>
        <w:tab/>
        <w:t>659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9</w:t>
        <w:tab/>
        <w:t>659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HUD_TOGGLE</w:t>
        <w:tab/>
        <w:t>664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ID_CLOSE</w:t>
        <w:tab/>
        <w:t>665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ID_OPEN</w:t>
        <w:tab/>
        <w:t>665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ID_TOGGLE</w:t>
        <w:tab/>
        <w:t>665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OFF</w:t>
        <w:tab/>
        <w:t>660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ON</w:t>
        <w:tab/>
        <w:t>660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SET</w:t>
        <w:tab/>
        <w:t>660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TOGGLE</w:t>
        <w:tab/>
        <w:t>657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SELECT_1</w:t>
        <w:tab/>
        <w:t>655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SELECT_2</w:t>
        <w:tab/>
        <w:t>657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TOGGLE</w:t>
        <w:tab/>
        <w:t>657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RKING_BRAKES</w:t>
        <w:tab/>
        <w:t>657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OFF</w:t>
        <w:tab/>
        <w:t>657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ON</w:t>
        <w:tab/>
        <w:t>657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SET</w:t>
        <w:tab/>
        <w:t>660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TOGGLE</w:t>
        <w:tab/>
        <w:t>655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OFF</w:t>
        <w:tab/>
        <w:t>660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ON</w:t>
        <w:tab/>
        <w:t>660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SET</w:t>
        <w:tab/>
        <w:t>660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TOGGLE</w:t>
        <w:tab/>
        <w:t>658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LUS</w:t>
        <w:tab/>
        <w:t>655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LUS_SHIFT</w:t>
        <w:tab/>
        <w:t>657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EV_VIEW</w:t>
        <w:tab/>
        <w:t>658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DECR</w:t>
        <w:tab/>
        <w:t>657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HI</w:t>
        <w:tab/>
        <w:t>657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INCR</w:t>
        <w:tab/>
        <w:t>657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INCR_SMALL</w:t>
        <w:tab/>
        <w:t>657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LO</w:t>
        <w:tab/>
        <w:t>657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SET</w:t>
        <w:tab/>
        <w:t>657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DECR</w:t>
        <w:tab/>
        <w:t>660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HI</w:t>
        <w:tab/>
        <w:t>660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INCR</w:t>
        <w:tab/>
        <w:t>660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INCR_SMALL</w:t>
        <w:tab/>
        <w:t>660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LO</w:t>
        <w:tab/>
        <w:t>660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SET</w:t>
        <w:tab/>
        <w:t>659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DECR</w:t>
        <w:tab/>
        <w:t>660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HI</w:t>
        <w:tab/>
        <w:t>660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INCR</w:t>
        <w:tab/>
        <w:t>660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INCR_SMALL</w:t>
        <w:tab/>
        <w:t>660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LO</w:t>
        <w:tab/>
        <w:t>660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SET</w:t>
        <w:tab/>
        <w:t>659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DECR</w:t>
        <w:tab/>
        <w:t>660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HI</w:t>
        <w:tab/>
        <w:t>660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INCR</w:t>
        <w:tab/>
        <w:t>660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INCR_SMALL</w:t>
        <w:tab/>
        <w:t>660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LO</w:t>
        <w:tab/>
        <w:t>660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SET</w:t>
        <w:tab/>
        <w:t>659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DECR</w:t>
        <w:tab/>
        <w:t>660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HI</w:t>
        <w:tab/>
        <w:t>660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INCR</w:t>
        <w:tab/>
        <w:t>660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INCR_SMALL</w:t>
        <w:tab/>
        <w:t>660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LO</w:t>
        <w:tab/>
        <w:t>660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SET</w:t>
        <w:tab/>
        <w:t>659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DISABLE</w:t>
        <w:tab/>
        <w:t>658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ENABLE</w:t>
        <w:tab/>
        <w:t>658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SET</w:t>
        <w:tab/>
        <w:t>658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TOGGLE</w:t>
        <w:tab/>
        <w:t>658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DISABLE</w:t>
        <w:tab/>
        <w:t>658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ENABLE</w:t>
        <w:tab/>
        <w:t>658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SET</w:t>
        <w:tab/>
        <w:t>658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TOGGLE</w:t>
        <w:tab/>
        <w:t>658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DISABLE</w:t>
        <w:tab/>
        <w:t>658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ENABLE</w:t>
        <w:tab/>
        <w:t>658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SET</w:t>
        <w:tab/>
        <w:t>658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TOGGLE</w:t>
        <w:tab/>
        <w:t>658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DISABLE</w:t>
        <w:tab/>
        <w:t>658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ENABLE</w:t>
        <w:tab/>
        <w:t>658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SET</w:t>
        <w:tab/>
        <w:t>658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TOGGLE</w:t>
        <w:tab/>
        <w:t>658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DISABLE</w:t>
        <w:tab/>
        <w:t>658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ENABLE</w:t>
        <w:tab/>
        <w:t>658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SET</w:t>
        <w:tab/>
        <w:t>658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TOGGLE</w:t>
        <w:tab/>
        <w:t>658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ADOUTS_FLIGHT</w:t>
        <w:tab/>
        <w:t>657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ADOUTS_SLEW</w:t>
        <w:tab/>
        <w:t>657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EASE_DROP_TANK_1</w:t>
        <w:tab/>
        <w:t>663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EASE_DROP_TANK_2</w:t>
        <w:tab/>
        <w:t>663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EASE_DROP_TANK_ALL</w:t>
        <w:tab/>
        <w:t>663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OAD_PANELS</w:t>
        <w:tab/>
        <w:t>664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OAD_USER_AIRCRAFT</w:t>
        <w:tab/>
        <w:t>665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CENTER</w:t>
        <w:tab/>
        <w:t>656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LEFT</w:t>
        <w:tab/>
        <w:t>656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RIGHT</w:t>
        <w:tab/>
        <w:t>656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SET</w:t>
        <w:tab/>
        <w:t>656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TRIM_LEFT</w:t>
        <w:tab/>
        <w:t>662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TRIM_RIGHT</w:t>
        <w:tab/>
        <w:t>662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CRIPT_EVENT_1</w:t>
        <w:tab/>
        <w:t>657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CRIPT_EVENT_2</w:t>
        <w:tab/>
        <w:t>657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OFF</w:t>
        <w:tab/>
        <w:t>661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ON</w:t>
        <w:tab/>
        <w:t>661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SET</w:t>
        <w:tab/>
        <w:t>661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TOGGLE</w:t>
        <w:tab/>
        <w:t>661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1</w:t>
        <w:tab/>
        <w:t>655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2</w:t>
        <w:tab/>
        <w:t>655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3</w:t>
        <w:tab/>
        <w:t>655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4</w:t>
        <w:tab/>
        <w:t>655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AFT</w:t>
        <w:tab/>
        <w:t>663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AUTO</w:t>
        <w:tab/>
        <w:t>663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FORWARD</w:t>
        <w:tab/>
        <w:t>663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OFF</w:t>
        <w:tab/>
        <w:t>663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</w:t>
        <w:tab/>
        <w:t>655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_DECR</w:t>
        <w:tab/>
        <w:t>657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_INCR</w:t>
        <w:tab/>
        <w:t>657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_SET</w:t>
        <w:tab/>
        <w:t>660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TUATION_RESET</w:t>
        <w:tab/>
        <w:t>655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TUATION_SAVE</w:t>
        <w:tab/>
        <w:t>655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HEAD_MINUS</w:t>
        <w:tab/>
        <w:t>657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HEAD_PLUS</w:t>
        <w:tab/>
        <w:t>657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DN_FAST</w:t>
        <w:tab/>
        <w:t>656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DN_SLOW</w:t>
        <w:tab/>
        <w:t>656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FREEZE</w:t>
        <w:tab/>
        <w:t>656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MINUS</w:t>
        <w:tab/>
        <w:t>656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PLUS</w:t>
        <w:tab/>
        <w:t>656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UP_FAST</w:t>
        <w:tab/>
        <w:t>656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UP_SLOW</w:t>
        <w:tab/>
        <w:t>656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BANK_MINUS</w:t>
        <w:tab/>
        <w:t>657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BANK_PLUS</w:t>
        <w:tab/>
        <w:t>657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FREEZE</w:t>
        <w:tab/>
        <w:t>657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HEADING_MINUS</w:t>
        <w:tab/>
        <w:t>657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HEADING_PLUS</w:t>
        <w:tab/>
        <w:t>657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LEFT</w:t>
        <w:tab/>
        <w:t>657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OFF</w:t>
        <w:tab/>
        <w:t>657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ON</w:t>
        <w:tab/>
        <w:t>657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DN_FAST</w:t>
        <w:tab/>
        <w:t>656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DN_SLOW</w:t>
        <w:tab/>
        <w:t>656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FREEZE</w:t>
        <w:tab/>
        <w:t>656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MINUS</w:t>
        <w:tab/>
        <w:t>656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PLUS</w:t>
        <w:tab/>
        <w:t>656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UP_FAST</w:t>
        <w:tab/>
        <w:t>656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UP_SLOW</w:t>
        <w:tab/>
        <w:t>656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RESET</w:t>
        <w:tab/>
        <w:t>657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RIGHT</w:t>
        <w:tab/>
        <w:t>657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SET</w:t>
        <w:tab/>
        <w:t>660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TOGGLE</w:t>
        <w:tab/>
        <w:t>655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OFF</w:t>
        <w:tab/>
        <w:t>660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ON</w:t>
        <w:tab/>
        <w:t>660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SET</w:t>
        <w:tab/>
        <w:t>660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TOGGLE</w:t>
        <w:tab/>
        <w:t>655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NAP_TO_PANEL</w:t>
        <w:tab/>
        <w:t>664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NAP_VIEW</w:t>
        <w:tab/>
        <w:t>664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OFF</w:t>
        <w:tab/>
        <w:t>660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ON</w:t>
        <w:tab/>
        <w:t>660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SET</w:t>
        <w:tab/>
        <w:t>656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TOGGLE</w:t>
        <w:tab/>
        <w:t>655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OFF</w:t>
        <w:tab/>
        <w:t>660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ON</w:t>
        <w:tab/>
        <w:t>660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SET</w:t>
        <w:tab/>
        <w:t>660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TOGGLE</w:t>
        <w:tab/>
        <w:t>658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OFF</w:t>
        <w:tab/>
        <w:t>660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ON</w:t>
        <w:tab/>
        <w:t>660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SET</w:t>
        <w:tab/>
        <w:t>657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TOGGLE</w:t>
        <w:tab/>
        <w:t>655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OFF</w:t>
        <w:tab/>
        <w:t>660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ON</w:t>
        <w:tab/>
        <w:t>660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SET</w:t>
        <w:tab/>
        <w:t>660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TOGGLE</w:t>
        <w:tab/>
        <w:t>655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YNC_FLIGHT_DIRECTOR_PITCH</w:t>
        <w:tab/>
        <w:t>662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10</w:t>
        <w:tab/>
        <w:t>662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20</w:t>
        <w:tab/>
        <w:t>662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30</w:t>
        <w:tab/>
        <w:t>662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40</w:t>
        <w:tab/>
        <w:t>662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50</w:t>
        <w:tab/>
        <w:t>662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60</w:t>
        <w:tab/>
        <w:t>662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70</w:t>
        <w:tab/>
        <w:t>662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80</w:t>
        <w:tab/>
        <w:t>662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90</w:t>
        <w:tab/>
        <w:t>662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CUT</w:t>
        <w:tab/>
        <w:t>656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DECR</w:t>
        <w:tab/>
        <w:t>656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FULL</w:t>
        <w:tab/>
        <w:t>655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INCR</w:t>
        <w:tab/>
        <w:t>655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INCR_SMALL</w:t>
        <w:tab/>
        <w:t>656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SET</w:t>
        <w:tab/>
        <w:t>656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CUT</w:t>
        <w:tab/>
        <w:t>659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DECR</w:t>
        <w:tab/>
        <w:t>659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FULL</w:t>
        <w:tab/>
        <w:t>659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INCR</w:t>
        <w:tab/>
        <w:t>659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INCR_SMALL</w:t>
        <w:tab/>
        <w:t>659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SET</w:t>
        <w:tab/>
        <w:t>658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CUT</w:t>
        <w:tab/>
        <w:t>659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DECR</w:t>
        <w:tab/>
        <w:t>659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FULL</w:t>
        <w:tab/>
        <w:t>659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INCR</w:t>
        <w:tab/>
        <w:t>659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INCR_SMALL</w:t>
        <w:tab/>
        <w:t>659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SET</w:t>
        <w:tab/>
        <w:t>658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CUT</w:t>
        <w:tab/>
        <w:t>659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DECR</w:t>
        <w:tab/>
        <w:t>659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FULL</w:t>
        <w:tab/>
        <w:t>659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INCR</w:t>
        <w:tab/>
        <w:t>659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INCR_SMALL</w:t>
        <w:tab/>
        <w:t>659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SET</w:t>
        <w:tab/>
        <w:t>658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CUT</w:t>
        <w:tab/>
        <w:t>659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DECR</w:t>
        <w:tab/>
        <w:t>659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FULL</w:t>
        <w:tab/>
        <w:t>659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INCR</w:t>
        <w:tab/>
        <w:t>659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INCR_SMALL</w:t>
        <w:tab/>
        <w:t>659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SET</w:t>
        <w:tab/>
        <w:t>658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</w:t>
        <w:tab/>
        <w:t>662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1</w:t>
        <w:tab/>
        <w:t>663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2</w:t>
        <w:tab/>
        <w:t>663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3</w:t>
        <w:tab/>
        <w:t>663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4</w:t>
        <w:tab/>
        <w:t>663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IRCRAFT_EXIT</w:t>
        <w:tab/>
        <w:t>663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IRCRAFT_LABELS</w:t>
        <w:tab/>
        <w:t>661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L_STARTERS</w:t>
        <w:tab/>
        <w:t>663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E_STATIC</w:t>
        <w:tab/>
        <w:t>663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1</w:t>
        <w:tab/>
        <w:t>663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2</w:t>
        <w:tab/>
        <w:t>663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3</w:t>
        <w:tab/>
        <w:t>663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4</w:t>
        <w:tab/>
        <w:t>663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UTOFEATHER_ARM</w:t>
        <w:tab/>
        <w:t>662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VIONICS_MASTER</w:t>
        <w:tab/>
        <w:t>662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BEACON_LIGHTS</w:t>
        <w:tab/>
        <w:t>662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</w:t>
        <w:tab/>
        <w:t>663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1</w:t>
        <w:tab/>
        <w:t>663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2</w:t>
        <w:tab/>
        <w:t>663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3</w:t>
        <w:tab/>
        <w:t>663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4</w:t>
        <w:tab/>
        <w:t>663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RIC_VACUUM_PUMP</w:t>
        <w:tab/>
        <w:t>662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RICAL_FAILURE</w:t>
        <w:tab/>
        <w:t>663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1_FAILURE</w:t>
        <w:tab/>
        <w:t>663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2_FAILURE</w:t>
        <w:tab/>
        <w:t>663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3_FAILURE</w:t>
        <w:tab/>
        <w:t>663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4_FAILURE</w:t>
        <w:tab/>
        <w:t>663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LIGHT_DIRECTOR</w:t>
        <w:tab/>
        <w:t>662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ALL</w:t>
        <w:tab/>
        <w:t>664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1</w:t>
        <w:tab/>
        <w:t>664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2</w:t>
        <w:tab/>
        <w:t>664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3</w:t>
        <w:tab/>
        <w:t>664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4</w:t>
        <w:tab/>
        <w:t>664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GPS_DRIVES_NAV1</w:t>
        <w:tab/>
        <w:t>663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HYDRAULIC_FAILURE</w:t>
        <w:tab/>
        <w:t>663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LEFT_BRAKE_FAILURE</w:t>
        <w:tab/>
        <w:t>663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LOGO_LIGHTS</w:t>
        <w:tab/>
        <w:t>663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MASTER_ALTERNATOR</w:t>
        <w:tab/>
        <w:t>662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MASTER_BATTERY</w:t>
        <w:tab/>
        <w:t>662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MASTER_BATTERY_ALTERNATOR</w:t>
        <w:tab/>
        <w:t>663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NAV_LIGHTS</w:t>
        <w:tab/>
        <w:t>663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ITOT_BLOCKAGE</w:t>
        <w:tab/>
        <w:t>663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</w:t>
        <w:tab/>
        <w:t>663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1</w:t>
        <w:tab/>
        <w:t>663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2</w:t>
        <w:tab/>
        <w:t>663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3</w:t>
        <w:tab/>
        <w:t>663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4</w:t>
        <w:tab/>
        <w:t>663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OPELLER_DEICE</w:t>
        <w:tab/>
        <w:t>663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OPELLER_SYNC</w:t>
        <w:tab/>
        <w:t>662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USHBACK</w:t>
        <w:tab/>
        <w:t>664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_INS_SWITCH</w:t>
        <w:tab/>
        <w:t>663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COMM1_FREQUENCY</w:t>
        <w:tab/>
        <w:t>662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COMM2_FREQUENCY</w:t>
        <w:tab/>
        <w:t>662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COMMNAV2_TEST</w:t>
        <w:tab/>
        <w:t>662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NAV1_FREQUENCY</w:t>
        <w:tab/>
        <w:t>662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ECOGNITION_LIGHTS</w:t>
        <w:tab/>
        <w:t>663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IGHT_BRAKE_FAILURE</w:t>
        <w:tab/>
        <w:t>663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1</w:t>
        <w:tab/>
        <w:t>663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2</w:t>
        <w:tab/>
        <w:t>663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3</w:t>
        <w:tab/>
        <w:t>663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4</w:t>
        <w:tab/>
        <w:t>663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TIC_PORT_BLOCKAGE</w:t>
        <w:tab/>
        <w:t>663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RUCTURAL_DEICE</w:t>
        <w:tab/>
        <w:t>663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TAIL_HOOK_HANDLE</w:t>
        <w:tab/>
        <w:t>663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TAXI_LIGHTS</w:t>
        <w:tab/>
        <w:t>662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TOTAL_BRAKE_FAILURE</w:t>
        <w:tab/>
        <w:t>663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VACUUM_FAILURE</w:t>
        <w:tab/>
        <w:t>663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WATER_RUDDER</w:t>
        <w:tab/>
        <w:t>664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WING_FOLD</w:t>
        <w:tab/>
        <w:t>663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WING_LIGHTS</w:t>
        <w:tab/>
        <w:t>663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OLTIPS_UNIT_TOGGLE</w:t>
        <w:tab/>
        <w:t>664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RUE_AIRSPEED_CAL_DEC</w:t>
        <w:tab/>
        <w:t>658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RUE_AIRSPEED_CAL_INC</w:t>
        <w:tab/>
        <w:t>658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RUE_AIRSPEED_CAL_SET</w:t>
        <w:tab/>
        <w:t>660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UG_DISABLE</w:t>
        <w:tab/>
        <w:t>665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USER_INTERRUPT</w:t>
        <w:tab/>
        <w:t>662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</w:t>
        <w:tab/>
        <w:t>656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0</w:t>
        <w:tab/>
        <w:t>661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1</w:t>
        <w:tab/>
        <w:t>661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2</w:t>
        <w:tab/>
        <w:t>661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3</w:t>
        <w:tab/>
        <w:t>661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4</w:t>
        <w:tab/>
        <w:t>661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5</w:t>
        <w:tab/>
        <w:t>661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DOWN</w:t>
        <w:tab/>
        <w:t>656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</w:t>
        <w:tab/>
        <w:t>656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LEFT</w:t>
        <w:tab/>
        <w:t>656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LEFT_UP</w:t>
        <w:tab/>
        <w:t>661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RIGHT</w:t>
        <w:tab/>
        <w:t>656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RIGHT_UP</w:t>
        <w:tab/>
        <w:t>661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UP</w:t>
        <w:tab/>
        <w:t>661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LEFT</w:t>
        <w:tab/>
        <w:t>656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LEFT_UP</w:t>
        <w:tab/>
        <w:t>661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MODE</w:t>
        <w:tab/>
        <w:t>655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MODE_REV</w:t>
        <w:tab/>
        <w:t>657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</w:t>
        <w:tab/>
        <w:t>656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LEFT</w:t>
        <w:tab/>
        <w:t>656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LEFT_UP</w:t>
        <w:tab/>
        <w:t>661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RIGHT</w:t>
        <w:tab/>
        <w:t>656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RIGHT_UP</w:t>
        <w:tab/>
        <w:t>661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UP</w:t>
        <w:tab/>
        <w:t>661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SET</w:t>
        <w:tab/>
        <w:t>661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IGHT</w:t>
        <w:tab/>
        <w:t>656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IGHT_UP</w:t>
        <w:tab/>
        <w:t>661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TYPE</w:t>
        <w:tab/>
        <w:t>658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TYPE_REV</w:t>
        <w:tab/>
        <w:t>658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UP</w:t>
        <w:tab/>
        <w:t>661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WINDOW_TO_FRONT</w:t>
        <w:tab/>
        <w:t>655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1_DIRECTION_SET</w:t>
        <w:tab/>
        <w:t>656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_OBS</w:t>
        <w:tab/>
        <w:t>655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1_OBI_DEC</w:t>
        <w:tab/>
        <w:t>656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1_OBI_INC</w:t>
        <w:tab/>
        <w:t>656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1_SET</w:t>
        <w:tab/>
        <w:t>657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2_OBI_DEC</w:t>
        <w:tab/>
        <w:t>656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2_OBI_INC</w:t>
        <w:tab/>
        <w:t>656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2_SET</w:t>
        <w:tab/>
        <w:t>657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SI_BUG_SELECT</w:t>
        <w:tab/>
        <w:t>665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</w:t>
        <w:tab/>
        <w:t>655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_INC</w:t>
        <w:tab/>
        <w:t>656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0_INC</w:t>
        <w:tab/>
        <w:t>656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00_INC</w:t>
        <w:tab/>
        <w:t>656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000_INC</w:t>
        <w:tab/>
        <w:t>656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SET</w:t>
        <w:tab/>
        <w:t>657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OFF</w:t>
        <w:tab/>
        <w:t>660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ON</w:t>
        <w:tab/>
        <w:t>660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SET</w:t>
        <w:tab/>
        <w:t>660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TOGGLE</w:t>
        <w:tab/>
        <w:t>657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1X</w:t>
        <w:tab/>
        <w:t>655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IN</w:t>
        <w:tab/>
        <w:t>656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IN_FINE</w:t>
        <w:tab/>
        <w:t>657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MINUS</w:t>
        <w:tab/>
        <w:t>657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OUT</w:t>
        <w:tab/>
        <w:t>656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OUT_FINE</w:t>
        <w:tab/>
        <w:t>657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PLUS</w:t>
        <w:tab/>
        <w:t>657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DAY_SET</w:t>
        <w:tab/>
        <w:t>660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HOURS_SET</w:t>
        <w:tab/>
        <w:t>660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MINUTES_SET</w:t>
        <w:tab/>
        <w:t>660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YEAR_SET</w:t>
        <w:tab/>
        <w:t>660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</w:rPr>
      </w:pPr>
      <w:r>
        <w:rPr>
          <w:b/>
        </w:rPr>
        <w:t>In control number order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STOP</w:t>
        <w:tab/>
        <w:t>655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1</w:t>
        <w:tab/>
        <w:t>655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2</w:t>
        <w:tab/>
        <w:t>655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3</w:t>
        <w:tab/>
        <w:t>655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LECT_4</w:t>
        <w:tab/>
        <w:t>655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RECORD_1_SEC</w:t>
        <w:tab/>
        <w:t>655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RECORD_5_SEC</w:t>
        <w:tab/>
        <w:t>655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NUS</w:t>
        <w:tab/>
        <w:t>655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LUS</w:t>
        <w:tab/>
        <w:t>655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1X</w:t>
        <w:tab/>
        <w:t>655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SELECT_1</w:t>
        <w:tab/>
        <w:t>655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TOGGLE</w:t>
        <w:tab/>
        <w:t>655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LL_WINDOW_TOGGLE</w:t>
        <w:tab/>
        <w:t>655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NGINE</w:t>
        <w:tab/>
        <w:t>655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</w:t>
        <w:tab/>
        <w:t>655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</w:t>
        <w:tab/>
        <w:t>655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TOGGLE</w:t>
        <w:tab/>
        <w:t>655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</w:t>
        <w:tab/>
        <w:t>655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TOGGLE</w:t>
        <w:tab/>
        <w:t>655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TOGGLE</w:t>
        <w:tab/>
        <w:t>655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TOGGLE</w:t>
        <w:tab/>
        <w:t>655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C</w:t>
        <w:tab/>
        <w:t>655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</w:t>
        <w:tab/>
        <w:t>655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MODE</w:t>
        <w:tab/>
        <w:t>655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GYRO_SET</w:t>
        <w:tab/>
        <w:t>655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ME</w:t>
        <w:tab/>
        <w:t>655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TOGGLE</w:t>
        <w:tab/>
        <w:t>655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</w:t>
        <w:tab/>
        <w:t>655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JET_STARTER</w:t>
        <w:tab/>
        <w:t>655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JOYSTICK_CALIBRATE</w:t>
        <w:tab/>
        <w:t>655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LL_LIGHTS_TOGGLE</w:t>
        <w:tab/>
        <w:t>655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TUATION_SAVE</w:t>
        <w:tab/>
        <w:t>655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WINDOW_TO_FRONT</w:t>
        <w:tab/>
        <w:t>655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ALYSIS_MANEUVER_STOP</w:t>
        <w:tab/>
        <w:t>655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STER</w:t>
        <w:tab/>
        <w:t>655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REQUENCY_SWAP</w:t>
        <w:tab/>
        <w:t>655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</w:t>
        <w:tab/>
        <w:t>655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_OBS</w:t>
        <w:tab/>
        <w:t>655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AROMETRIC</w:t>
        <w:tab/>
        <w:t>655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_RADIO</w:t>
        <w:tab/>
        <w:t>655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</w:t>
        <w:tab/>
        <w:t>655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MO_RECORD_MESSAGE</w:t>
        <w:tab/>
        <w:t>655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RAKES</w:t>
        <w:tab/>
        <w:t>655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TOGGLE</w:t>
        <w:tab/>
        <w:t>655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TUATION_RESET</w:t>
        <w:tab/>
        <w:t>655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UP</w:t>
        <w:tab/>
        <w:t>655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FULL</w:t>
        <w:tab/>
        <w:t>655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1</w:t>
        <w:tab/>
        <w:t>655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INCR</w:t>
        <w:tab/>
        <w:t>655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2</w:t>
        <w:tab/>
        <w:t>655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INCR_SMALL</w:t>
        <w:tab/>
        <w:t>656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3</w:t>
        <w:tab/>
        <w:t>656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DECR</w:t>
        <w:tab/>
        <w:t>656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DOWN</w:t>
        <w:tab/>
        <w:t>656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CUT</w:t>
        <w:tab/>
        <w:t>656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</w:t>
        <w:tab/>
        <w:t>656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TRIM_DN</w:t>
        <w:tab/>
        <w:t>656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DOWN</w:t>
        <w:tab/>
        <w:t>656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THROTTLE</w:t>
        <w:tab/>
        <w:t>656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S_LEFT</w:t>
        <w:tab/>
        <w:t>656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_AILER_RUDDER</w:t>
        <w:tab/>
        <w:t>656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S_RIGHT</w:t>
        <w:tab/>
        <w:t>656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TRIM_UP</w:t>
        <w:tab/>
        <w:t>656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_UP</w:t>
        <w:tab/>
        <w:t>656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THROTTLE</w:t>
        <w:tab/>
        <w:t>656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UP_FAST</w:t>
        <w:tab/>
        <w:t>656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UP_SLOW</w:t>
        <w:tab/>
        <w:t>656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FREEZE</w:t>
        <w:tab/>
        <w:t>656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DN_SLOW</w:t>
        <w:tab/>
        <w:t>656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DN_FAST</w:t>
        <w:tab/>
        <w:t>656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PLUS</w:t>
        <w:tab/>
        <w:t>656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LTIT_MINUS</w:t>
        <w:tab/>
        <w:t>656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DN_FAST</w:t>
        <w:tab/>
        <w:t>656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DN_SLOW</w:t>
        <w:tab/>
        <w:t>656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FREEZE</w:t>
        <w:tab/>
        <w:t>656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UP_SLOW</w:t>
        <w:tab/>
        <w:t>656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UP_FAST</w:t>
        <w:tab/>
        <w:t>656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PLUS</w:t>
        <w:tab/>
        <w:t>656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PITCH_MINUS</w:t>
        <w:tab/>
        <w:t>656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DECR</w:t>
        <w:tab/>
        <w:t>656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INCR</w:t>
        <w:tab/>
        <w:t>656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WHOLE_DEC</w:t>
        <w:tab/>
        <w:t>656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WHOLE_INC</w:t>
        <w:tab/>
        <w:t>656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FRACT_DEC</w:t>
        <w:tab/>
        <w:t>656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FRACT_INC</w:t>
        <w:tab/>
        <w:t>656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WHOLE_DEC</w:t>
        <w:tab/>
        <w:t>656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WHOLE_INC</w:t>
        <w:tab/>
        <w:t>656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FRACT_DEC</w:t>
        <w:tab/>
        <w:t>656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FRACT_INC</w:t>
        <w:tab/>
        <w:t>656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WHOLE_DEC</w:t>
        <w:tab/>
        <w:t>656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WHOLE_INC</w:t>
        <w:tab/>
        <w:t>656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FRACT_DEC</w:t>
        <w:tab/>
        <w:t>656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FRACT_INC</w:t>
        <w:tab/>
        <w:t>656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0_INC</w:t>
        <w:tab/>
        <w:t>656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_INC</w:t>
        <w:tab/>
        <w:t>656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_INC</w:t>
        <w:tab/>
        <w:t>656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000_INC</w:t>
        <w:tab/>
        <w:t>656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00_INC</w:t>
        <w:tab/>
        <w:t>656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0_INC</w:t>
        <w:tab/>
        <w:t>656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1_INC</w:t>
        <w:tab/>
        <w:t>656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IN</w:t>
        <w:tab/>
        <w:t>656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OUT</w:t>
        <w:tab/>
        <w:t>656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HOURS_DEC</w:t>
        <w:tab/>
        <w:t>656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HOURS_INC</w:t>
        <w:tab/>
        <w:t>656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MINUTES_DEC</w:t>
        <w:tab/>
        <w:t>656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MINUTES_INC</w:t>
        <w:tab/>
        <w:t>656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SECONDS_ZERO</w:t>
        <w:tab/>
        <w:t>656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1_OBI_DEC</w:t>
        <w:tab/>
        <w:t>656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1_OBI_INC</w:t>
        <w:tab/>
        <w:t>656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2_OBI_DEC</w:t>
        <w:tab/>
        <w:t>656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2_OBI_INC</w:t>
        <w:tab/>
        <w:t>656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0_DEC</w:t>
        <w:tab/>
        <w:t>656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0_DEC</w:t>
        <w:tab/>
        <w:t>656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1_DEC</w:t>
        <w:tab/>
        <w:t>656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STER_ALT</w:t>
        <w:tab/>
        <w:t>656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P_ZOOM_FINE_IN</w:t>
        <w:tab/>
        <w:t>656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LEFT</w:t>
        <w:tab/>
        <w:t>656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IGHT</w:t>
        <w:tab/>
        <w:t>656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P_ZOOM_FINE_OUT</w:t>
        <w:tab/>
        <w:t>656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</w:t>
        <w:tab/>
        <w:t>656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RIGHT</w:t>
        <w:tab/>
        <w:t>656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IGHT</w:t>
        <w:tab/>
        <w:t>656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RIGHT</w:t>
        <w:tab/>
        <w:t>656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</w:t>
        <w:tab/>
        <w:t>656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LEFT</w:t>
        <w:tab/>
        <w:t>656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LEFT</w:t>
        <w:tab/>
        <w:t>656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LEFT</w:t>
        <w:tab/>
        <w:t>656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DOWN</w:t>
        <w:tab/>
        <w:t>656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LEFT</w:t>
        <w:tab/>
        <w:t>656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CENTER</w:t>
        <w:tab/>
        <w:t>656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RIGHT</w:t>
        <w:tab/>
        <w:t>656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SET</w:t>
        <w:tab/>
        <w:t>656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1_DIRECTION_SET</w:t>
        <w:tab/>
        <w:t>656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LEVATOR_SET</w:t>
        <w:tab/>
        <w:t>656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_SET</w:t>
        <w:tab/>
        <w:t>656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SET</w:t>
        <w:tab/>
        <w:t>656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SET</w:t>
        <w:tab/>
        <w:t>656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SET</w:t>
        <w:tab/>
        <w:t>656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SET</w:t>
        <w:tab/>
        <w:t>657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IND_SET</w:t>
        <w:tab/>
        <w:t>657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RADIO_SET</w:t>
        <w:tab/>
        <w:t>657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1_RADIO_SET</w:t>
        <w:tab/>
        <w:t>657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AV2_RADIO_SET</w:t>
        <w:tab/>
        <w:t>657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SET</w:t>
        <w:tab/>
        <w:t>657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XPNDR_SET</w:t>
        <w:tab/>
        <w:t>657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1_SET</w:t>
        <w:tab/>
        <w:t>657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OR2_SET</w:t>
        <w:tab/>
        <w:t>657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MINUS</w:t>
        <w:tab/>
        <w:t>657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PLUS</w:t>
        <w:tab/>
        <w:t>657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RAKES_LEFT</w:t>
        <w:tab/>
        <w:t>657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BRAKES_RIGHT</w:t>
        <w:tab/>
        <w:t>657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TT_HOLD</w:t>
        <w:tab/>
        <w:t>657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LOC_HOLD</w:t>
        <w:tab/>
        <w:t>657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PR_HOLD</w:t>
        <w:tab/>
        <w:t>657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HDG_HOLD</w:t>
        <w:tab/>
        <w:t>657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HOLD</w:t>
        <w:tab/>
        <w:t>657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WING_LEVELER</w:t>
        <w:tab/>
        <w:t>657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BC_HOLD</w:t>
        <w:tab/>
        <w:t>657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1_HOLD</w:t>
        <w:tab/>
        <w:t>657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OFF</w:t>
        <w:tab/>
        <w:t>657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ON</w:t>
        <w:tab/>
        <w:t>657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XIT</w:t>
        <w:tab/>
        <w:t>657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BORT</w:t>
        <w:tab/>
        <w:t>657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UP</w:t>
        <w:tab/>
        <w:t>657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DOWN</w:t>
        <w:tab/>
        <w:t>657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ADOUTS_SLEW</w:t>
        <w:tab/>
        <w:t>657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ADOUTS_FLIGHT</w:t>
        <w:tab/>
        <w:t>657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BANK_MINUS</w:t>
        <w:tab/>
        <w:t>657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HEAD_PLUS</w:t>
        <w:tab/>
        <w:t>657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BANK_PLUS</w:t>
        <w:tab/>
        <w:t>657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LEFT</w:t>
        <w:tab/>
        <w:t>657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FREEZE</w:t>
        <w:tab/>
        <w:t>657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RIGHT</w:t>
        <w:tab/>
        <w:t>657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HEADING_MINUS</w:t>
        <w:tab/>
        <w:t>657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AHEAD_MINUS</w:t>
        <w:tab/>
        <w:t>657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HEADING_PLUS</w:t>
        <w:tab/>
        <w:t>657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SELECT_2</w:t>
        <w:tab/>
        <w:t>657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TOGGLE</w:t>
        <w:tab/>
        <w:t>657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MODE_REV</w:t>
        <w:tab/>
        <w:t>657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TOGGLE</w:t>
        <w:tab/>
        <w:t>657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TOGGLE</w:t>
        <w:tab/>
        <w:t>657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RKING_BRAKES</w:t>
        <w:tab/>
        <w:t>657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IN_FINE</w:t>
        <w:tab/>
        <w:t>657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OOM_OUT_FINE</w:t>
        <w:tab/>
        <w:t>657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NUS_SHIFT</w:t>
        <w:tab/>
        <w:t>657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LUS_SHIFT</w:t>
        <w:tab/>
        <w:t>657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INCR</w:t>
        <w:tab/>
        <w:t>657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APS_DECR</w:t>
        <w:tab/>
        <w:t>657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ELEVATOR_SET</w:t>
        <w:tab/>
        <w:t>657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AILERONS_SET</w:t>
        <w:tab/>
        <w:t>657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RUDDER_SET</w:t>
        <w:tab/>
        <w:t>657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_SET</w:t>
        <w:tab/>
        <w:t>657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ELEV_TRIM_SET</w:t>
        <w:tab/>
        <w:t>657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SET</w:t>
        <w:tab/>
        <w:t>657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LO</w:t>
        <w:tab/>
        <w:t>657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INCR</w:t>
        <w:tab/>
        <w:t>657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INCR_SMALL</w:t>
        <w:tab/>
        <w:t>657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DECR</w:t>
        <w:tab/>
        <w:t>657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_HI</w:t>
        <w:tab/>
        <w:t>657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SET</w:t>
        <w:tab/>
        <w:t>657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RICH</w:t>
        <w:tab/>
        <w:t>657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INCR</w:t>
        <w:tab/>
        <w:t>657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INCR_SMALL</w:t>
        <w:tab/>
        <w:t>657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DECR</w:t>
        <w:tab/>
        <w:t>657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_LEAN</w:t>
        <w:tab/>
        <w:t>657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ING_AILERON_SET</w:t>
        <w:tab/>
        <w:t>657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ING_RUDDER_SET</w:t>
        <w:tab/>
        <w:t>657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ING_ELEVATOR_SET</w:t>
        <w:tab/>
        <w:t>657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CRIPT_EVENT_1</w:t>
        <w:tab/>
        <w:t>657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CRIPT_EVENT_2</w:t>
        <w:tab/>
        <w:t>657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SET</w:t>
        <w:tab/>
        <w:t>657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ME1_TOGGLE</w:t>
        <w:tab/>
        <w:t>657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ME2_TOGGLE</w:t>
        <w:tab/>
        <w:t>657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_INCR</w:t>
        <w:tab/>
        <w:t>657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_DECR</w:t>
        <w:tab/>
        <w:t>657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PILOT_OFF</w:t>
        <w:tab/>
        <w:t>657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PILOT_ON</w:t>
        <w:tab/>
        <w:t>657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TOGGLE</w:t>
        <w:tab/>
        <w:t>657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ON</w:t>
        <w:tab/>
        <w:t>657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OFF</w:t>
        <w:tab/>
        <w:t>657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RESET</w:t>
        <w:tab/>
        <w:t>657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HOLD</w:t>
        <w:tab/>
        <w:t>657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HOLD</w:t>
        <w:tab/>
        <w:t>657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VPP_LEFT_HAT_UP</w:t>
        <w:tab/>
        <w:t>658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VPP_LEFT_HAT_DOWN</w:t>
        <w:tab/>
        <w:t>658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VPP_AP_ALT_WING</w:t>
        <w:tab/>
        <w:t>658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ENTER_NT361_CHECK</w:t>
        <w:tab/>
        <w:t>658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TT_HOLD_ON</w:t>
        <w:tab/>
        <w:t>658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LOC_HOLD_ON</w:t>
        <w:tab/>
        <w:t>658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PR_HOLD_ON</w:t>
        <w:tab/>
        <w:t>658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HDG_HOLD_ON</w:t>
        <w:tab/>
        <w:t>658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HOLD_ON</w:t>
        <w:tab/>
        <w:t>658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WING_LEVELER_ON</w:t>
        <w:tab/>
        <w:t>658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BC_HOLD_ON</w:t>
        <w:tab/>
        <w:t>658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1_HOLD_ON</w:t>
        <w:tab/>
        <w:t>658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TT_HOLD_OFF</w:t>
        <w:tab/>
        <w:t>658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LOC_HOLD_OFF</w:t>
        <w:tab/>
        <w:t>658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PR_HOLD_OFF</w:t>
        <w:tab/>
        <w:t>658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HDG_HOLD_OFF</w:t>
        <w:tab/>
        <w:t>658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HOLD_OFF</w:t>
        <w:tab/>
        <w:t>658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WING_LEVELER_OFF</w:t>
        <w:tab/>
        <w:t>658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BC_HOLD_OFF</w:t>
        <w:tab/>
        <w:t>658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1_HOLD_OFF</w:t>
        <w:tab/>
        <w:t>658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SET</w:t>
        <w:tab/>
        <w:t>658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SET</w:t>
        <w:tab/>
        <w:t>658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SET</w:t>
        <w:tab/>
        <w:t>658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SET</w:t>
        <w:tab/>
        <w:t>658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SE_VIEW</w:t>
        <w:tab/>
        <w:t>658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EW_VIEW</w:t>
        <w:tab/>
        <w:t>658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EW_MAP</w:t>
        <w:tab/>
        <w:t>658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NEXT_VIEW</w:t>
        <w:tab/>
        <w:t>658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EV_VIEW</w:t>
        <w:tab/>
        <w:t>658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TYPE</w:t>
        <w:tab/>
        <w:t>658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TYPE_REV</w:t>
        <w:tab/>
        <w:t>658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DISABLE</w:t>
        <w:tab/>
        <w:t>658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DISABLE</w:t>
        <w:tab/>
        <w:t>658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DISABLE</w:t>
        <w:tab/>
        <w:t>658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DISABLE</w:t>
        <w:tab/>
        <w:t>658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DISABLE</w:t>
        <w:tab/>
        <w:t>658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ENABLE</w:t>
        <w:tab/>
        <w:t>658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ENABLE</w:t>
        <w:tab/>
        <w:t>658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ENABLE</w:t>
        <w:tab/>
        <w:t>658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ENABLE</w:t>
        <w:tab/>
        <w:t>658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ENABLE</w:t>
        <w:tab/>
        <w:t>658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TOGGLE</w:t>
        <w:tab/>
        <w:t>658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TOGGLE</w:t>
        <w:tab/>
        <w:t>658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TOGGLE</w:t>
        <w:tab/>
        <w:t>658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TOGGLE</w:t>
        <w:tab/>
        <w:t>658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TOGGLE</w:t>
        <w:tab/>
        <w:t>658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1_IDENT_SET</w:t>
        <w:tab/>
        <w:t>658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VOR2_IDENT_SET</w:t>
        <w:tab/>
        <w:t>658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1_IDENT_SET</w:t>
        <w:tab/>
        <w:t>658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DME2_IDENT_SET</w:t>
        <w:tab/>
        <w:t>658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ADIO_ADF_IDENT_SET</w:t>
        <w:tab/>
        <w:t>658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PUMP</w:t>
        <w:tab/>
        <w:t>658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TOGGLE</w:t>
        <w:tab/>
        <w:t>658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LEFT_UP</w:t>
        <w:tab/>
        <w:t>658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LEFT_DOWN</w:t>
        <w:tab/>
        <w:t>658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IGHT_UP</w:t>
        <w:tab/>
        <w:t>658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IGHT_DOWN</w:t>
        <w:tab/>
        <w:t>658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TOGGLE</w:t>
        <w:tab/>
        <w:t>658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HOLD</w:t>
        <w:tab/>
        <w:t>658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_THROTTLE_ARM</w:t>
        <w:tab/>
        <w:t>658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_THROTTLE_TO_GA</w:t>
        <w:tab/>
        <w:t>658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UP</w:t>
        <w:tab/>
        <w:t>658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DOWN</w:t>
        <w:tab/>
        <w:t>658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LEFT</w:t>
        <w:tab/>
        <w:t>658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RIGHT</w:t>
        <w:tab/>
        <w:t>658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_HOME</w:t>
        <w:tab/>
        <w:t>658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AHEAD_SET</w:t>
        <w:tab/>
        <w:t>658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SIDEWAYS_SET</w:t>
        <w:tab/>
        <w:t>658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HEADING_SET</w:t>
        <w:tab/>
        <w:t>658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ALT_SET</w:t>
        <w:tab/>
        <w:t>658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BANK_SET</w:t>
        <w:tab/>
        <w:t>658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LEW_PITCH_SET</w:t>
        <w:tab/>
        <w:t>658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TILT_LEFT</w:t>
        <w:tab/>
        <w:t>658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TILT_RIGHT</w:t>
        <w:tab/>
        <w:t>658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ESET</w:t>
        <w:tab/>
        <w:t>658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NEEBOARD_VIEW</w:t>
        <w:tab/>
        <w:t>658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YRO_DRIFT_INC</w:t>
        <w:tab/>
        <w:t>658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YRO_DRIFT_DEC</w:t>
        <w:tab/>
        <w:t>658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INC</w:t>
        <w:tab/>
        <w:t>658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DEC</w:t>
        <w:tab/>
        <w:t>658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CARD_INC</w:t>
        <w:tab/>
        <w:t>658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CARD_DEC</w:t>
        <w:tab/>
        <w:t>658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OHLSMAN_INC</w:t>
        <w:tab/>
        <w:t>658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OHLSMAN_DEC</w:t>
        <w:tab/>
        <w:t>658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RUE_AIRSPEED_CAL_INC</w:t>
        <w:tab/>
        <w:t>658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RUE_AIRSPEED_CAL_DEC</w:t>
        <w:tab/>
        <w:t>658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ROSS_FEED_OFF</w:t>
        <w:tab/>
        <w:t>658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ROSS_FEED_LEFT_TO_RIGHT</w:t>
        <w:tab/>
        <w:t>658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ROSS_FEED_RIGHT_TO_LEFT</w:t>
        <w:tab/>
        <w:t>658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HOLD</w:t>
        <w:tab/>
        <w:t>658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HOLD</w:t>
        <w:tab/>
        <w:t>658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INC</w:t>
        <w:tab/>
        <w:t>658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DEC</w:t>
        <w:tab/>
        <w:t>658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INC</w:t>
        <w:tab/>
        <w:t>658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DEC</w:t>
        <w:tab/>
        <w:t>658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SPD_VAR_INC</w:t>
        <w:tab/>
        <w:t>658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SPD_VAR_DEC</w:t>
        <w:tab/>
        <w:t>658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1_REF_INC</w:t>
        <w:tab/>
        <w:t>658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1_REF_DEC</w:t>
        <w:tab/>
        <w:t>658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TRACK_TOGGLE</w:t>
        <w:tab/>
        <w:t>659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PLAYER_CYCLE</w:t>
        <w:tab/>
        <w:t>659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PLAYER_SNAP</w:t>
        <w:tab/>
        <w:t>659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GO_OBSERVER</w:t>
        <w:tab/>
        <w:t>659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CHAT</w:t>
        <w:tab/>
        <w:t>659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P_ACTIVATE_CHAT</w:t>
        <w:tab/>
        <w:t>659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1</w:t>
        <w:tab/>
        <w:t>659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2</w:t>
        <w:tab/>
        <w:t>659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3</w:t>
        <w:tab/>
        <w:t>659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4</w:t>
        <w:tab/>
        <w:t>659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5</w:t>
        <w:tab/>
        <w:t>659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6</w:t>
        <w:tab/>
        <w:t>659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7</w:t>
        <w:tab/>
        <w:t>659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8</w:t>
        <w:tab/>
        <w:t>659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9</w:t>
        <w:tab/>
        <w:t>659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HOLD</w:t>
        <w:tab/>
        <w:t>659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VAR_INC</w:t>
        <w:tab/>
        <w:t>659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VAR_DEC</w:t>
        <w:tab/>
        <w:t>659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HOLD</w:t>
        <w:tab/>
        <w:t>659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SET</w:t>
        <w:tab/>
        <w:t>659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SET</w:t>
        <w:tab/>
        <w:t>659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SET</w:t>
        <w:tab/>
        <w:t>659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SET</w:t>
        <w:tab/>
        <w:t>659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SET</w:t>
        <w:tab/>
        <w:t>659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SET</w:t>
        <w:tab/>
        <w:t>659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SET</w:t>
        <w:tab/>
        <w:t>659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SET</w:t>
        <w:tab/>
        <w:t>659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OFF</w:t>
        <w:tab/>
        <w:t>659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RIGHT</w:t>
        <w:tab/>
        <w:t>659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LEFT</w:t>
        <w:tab/>
        <w:t>659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BOTH</w:t>
        <w:tab/>
        <w:t>659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START</w:t>
        <w:tab/>
        <w:t>659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SET</w:t>
        <w:tab/>
        <w:t>659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OFF</w:t>
        <w:tab/>
        <w:t>659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RIGHT</w:t>
        <w:tab/>
        <w:t>659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LEFT</w:t>
        <w:tab/>
        <w:t>659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BOTH</w:t>
        <w:tab/>
        <w:t>659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START</w:t>
        <w:tab/>
        <w:t>659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SET</w:t>
        <w:tab/>
        <w:t>659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OFF</w:t>
        <w:tab/>
        <w:t>659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RIGHT</w:t>
        <w:tab/>
        <w:t>659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LEFT</w:t>
        <w:tab/>
        <w:t>659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BOTH</w:t>
        <w:tab/>
        <w:t>659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START</w:t>
        <w:tab/>
        <w:t>659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SET</w:t>
        <w:tab/>
        <w:t>659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OFF</w:t>
        <w:tab/>
        <w:t>659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RIGHT</w:t>
        <w:tab/>
        <w:t>659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LEFT</w:t>
        <w:tab/>
        <w:t>659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BOTH</w:t>
        <w:tab/>
        <w:t>659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START</w:t>
        <w:tab/>
        <w:t>659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SET</w:t>
        <w:tab/>
        <w:t>659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TOGGLE</w:t>
        <w:tab/>
        <w:t>659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OFF</w:t>
        <w:tab/>
        <w:t>659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ON</w:t>
        <w:tab/>
        <w:t>659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UTOCOORD_SET</w:t>
        <w:tab/>
        <w:t>659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OFF</w:t>
        <w:tab/>
        <w:t>659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ALL</w:t>
        <w:tab/>
        <w:t>659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LEFT</w:t>
        <w:tab/>
        <w:t>659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RIGHT</w:t>
        <w:tab/>
        <w:t>659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LEFT_AUX</w:t>
        <w:tab/>
        <w:t>659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RIGHT_AUX</w:t>
        <w:tab/>
        <w:t>659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CENTER</w:t>
        <w:tab/>
        <w:t>659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SET</w:t>
        <w:tab/>
        <w:t>659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FULL</w:t>
        <w:tab/>
        <w:t>659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INCR</w:t>
        <w:tab/>
        <w:t>659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INCR_SMALL</w:t>
        <w:tab/>
        <w:t>659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DECR</w:t>
        <w:tab/>
        <w:t>659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1_CUT</w:t>
        <w:tab/>
        <w:t>659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FULL</w:t>
        <w:tab/>
        <w:t>659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INCR</w:t>
        <w:tab/>
        <w:t>659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INCR_SMALL</w:t>
        <w:tab/>
        <w:t>659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DECR</w:t>
        <w:tab/>
        <w:t>659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2_CUT</w:t>
        <w:tab/>
        <w:t>659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FULL</w:t>
        <w:tab/>
        <w:t>659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INCR</w:t>
        <w:tab/>
        <w:t>659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INCR_SMALL</w:t>
        <w:tab/>
        <w:t>659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DECR</w:t>
        <w:tab/>
        <w:t>659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3_CUT</w:t>
        <w:tab/>
        <w:t>659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FULL</w:t>
        <w:tab/>
        <w:t>659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INCR</w:t>
        <w:tab/>
        <w:t>659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INCR_SMALL</w:t>
        <w:tab/>
        <w:t>659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DECR</w:t>
        <w:tab/>
        <w:t>659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4_CUT</w:t>
        <w:tab/>
        <w:t>659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RICH</w:t>
        <w:tab/>
        <w:t>659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INCR</w:t>
        <w:tab/>
        <w:t>659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INCR_SMALL</w:t>
        <w:tab/>
        <w:t>659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DECR</w:t>
        <w:tab/>
        <w:t>659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1_LEAN</w:t>
        <w:tab/>
        <w:t>659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RICH</w:t>
        <w:tab/>
        <w:t>659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INCR</w:t>
        <w:tab/>
        <w:t>659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INCR_SMALL</w:t>
        <w:tab/>
        <w:t>659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DECR</w:t>
        <w:tab/>
        <w:t>659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2_LEAN</w:t>
        <w:tab/>
        <w:t>659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RICH</w:t>
        <w:tab/>
        <w:t>659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INCR</w:t>
        <w:tab/>
        <w:t>659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INCR_SMALL</w:t>
        <w:tab/>
        <w:t>659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DECR</w:t>
        <w:tab/>
        <w:t>659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3_LEAN</w:t>
        <w:tab/>
        <w:t>659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RICH</w:t>
        <w:tab/>
        <w:t>659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INCR</w:t>
        <w:tab/>
        <w:t>659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INCR_SMALL</w:t>
        <w:tab/>
        <w:t>660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DECR</w:t>
        <w:tab/>
        <w:t>660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IXTURE4_LEAN</w:t>
        <w:tab/>
        <w:t>660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LO</w:t>
        <w:tab/>
        <w:t>660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INCR</w:t>
        <w:tab/>
        <w:t>660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INCR_SMALL</w:t>
        <w:tab/>
        <w:t>660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DECR</w:t>
        <w:tab/>
        <w:t>660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1_HI</w:t>
        <w:tab/>
        <w:t>660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LO</w:t>
        <w:tab/>
        <w:t>660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INCR</w:t>
        <w:tab/>
        <w:t>660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INCR_SMALL</w:t>
        <w:tab/>
        <w:t>660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DECR</w:t>
        <w:tab/>
        <w:t>660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2_HI</w:t>
        <w:tab/>
        <w:t>660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LO</w:t>
        <w:tab/>
        <w:t>660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INCR</w:t>
        <w:tab/>
        <w:t>660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INCR_SMALL</w:t>
        <w:tab/>
        <w:t>660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DECR</w:t>
        <w:tab/>
        <w:t>660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3_HI</w:t>
        <w:tab/>
        <w:t>660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LO</w:t>
        <w:tab/>
        <w:t>660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INCR</w:t>
        <w:tab/>
        <w:t>660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INCR_SMALL</w:t>
        <w:tab/>
        <w:t>660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DECR</w:t>
        <w:tab/>
        <w:t>660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ROP_PITCH4_HI</w:t>
        <w:tab/>
        <w:t>660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OFF</w:t>
        <w:tab/>
        <w:t>660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RIGHT</w:t>
        <w:tab/>
        <w:t>660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LEFT</w:t>
        <w:tab/>
        <w:t>660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BOTH</w:t>
        <w:tab/>
        <w:t>660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START</w:t>
        <w:tab/>
        <w:t>660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_SET</w:t>
        <w:tab/>
        <w:t>660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ON</w:t>
        <w:tab/>
        <w:t>660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OFF</w:t>
        <w:tab/>
        <w:t>660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</w:t>
        <w:tab/>
        <w:t>660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_INC</w:t>
        <w:tab/>
        <w:t>660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_DEC</w:t>
        <w:tab/>
        <w:t>660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_SET</w:t>
        <w:tab/>
        <w:t>660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SET_METRIC</w:t>
        <w:tab/>
        <w:t>660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SET_ENGLISH</w:t>
        <w:tab/>
        <w:t>660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SPD_VAR_SET</w:t>
        <w:tab/>
        <w:t>660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VAR_SET</w:t>
        <w:tab/>
        <w:t>660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CARD_SET</w:t>
        <w:tab/>
        <w:t>660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OHLSMAN_SET</w:t>
        <w:tab/>
        <w:t>660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IM_RATE_SET</w:t>
        <w:tab/>
        <w:t>660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SET</w:t>
        <w:tab/>
        <w:t>660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RUE_AIRSPEED_CAL_SET</w:t>
        <w:tab/>
        <w:t>660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HOURS_SET</w:t>
        <w:tab/>
        <w:t>660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LOCK_MINUTES_SET</w:t>
        <w:tab/>
        <w:t>660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YRO_DRIFT_SET</w:t>
        <w:tab/>
        <w:t>660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EXTENDED_SET</w:t>
        <w:tab/>
        <w:t>660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LEW_SET</w:t>
        <w:tab/>
        <w:t>660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ON</w:t>
        <w:tab/>
        <w:t>6604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OFF</w:t>
        <w:tab/>
        <w:t>6605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MOKE_SET</w:t>
        <w:tab/>
        <w:t>6605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ON</w:t>
        <w:tab/>
        <w:t>6605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OFF</w:t>
        <w:tab/>
        <w:t>660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TROBES_SET</w:t>
        <w:tab/>
        <w:t>660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USE_SET</w:t>
        <w:tab/>
        <w:t>6605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ON</w:t>
        <w:tab/>
        <w:t>660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OFF</w:t>
        <w:tab/>
        <w:t>660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LIGHTS_SET</w:t>
        <w:tab/>
        <w:t>660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ON</w:t>
        <w:tab/>
        <w:t>660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OFF</w:t>
        <w:tab/>
        <w:t>660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ANDING_LIGHTS_SET</w:t>
        <w:tab/>
        <w:t>660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ON</w:t>
        <w:tab/>
        <w:t>660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OUND_OFF</w:t>
        <w:tab/>
        <w:t>660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ON</w:t>
        <w:tab/>
        <w:t>660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OFF</w:t>
        <w:tab/>
        <w:t>660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ON</w:t>
        <w:tab/>
        <w:t>660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OFF</w:t>
        <w:tab/>
        <w:t>660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POILERS_ARM_SET</w:t>
        <w:tab/>
        <w:t>660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ON</w:t>
        <w:tab/>
        <w:t>660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OFF</w:t>
        <w:tab/>
        <w:t>660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YAW_DAMPER_SET</w:t>
        <w:tab/>
        <w:t>660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ON</w:t>
        <w:tab/>
        <w:t>660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OFF</w:t>
        <w:tab/>
        <w:t>660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ITOT_HEAT_SET</w:t>
        <w:tab/>
        <w:t>660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HOURS_SET</w:t>
        <w:tab/>
        <w:t>660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MINUTES_SET</w:t>
        <w:tab/>
        <w:t>660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DAY_SET</w:t>
        <w:tab/>
        <w:t>660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ZULU_YEAR_SET</w:t>
        <w:tab/>
        <w:t>660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UP</w:t>
        <w:tab/>
        <w:t>660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GEAR_DOWN</w:t>
        <w:tab/>
        <w:t>660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1_INC</w:t>
        <w:tab/>
        <w:t>660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1_DEC</w:t>
        <w:tab/>
        <w:t>660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1_SET</w:t>
        <w:tab/>
        <w:t>660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2_INC</w:t>
        <w:tab/>
        <w:t>660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2_DEC</w:t>
        <w:tab/>
        <w:t>660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2_SET</w:t>
        <w:tab/>
        <w:t>660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3_INC</w:t>
        <w:tab/>
        <w:t>660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3_DEC</w:t>
        <w:tab/>
        <w:t>660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3_SET</w:t>
        <w:tab/>
        <w:t>660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4_INC</w:t>
        <w:tab/>
        <w:t>660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4_DEC</w:t>
        <w:tab/>
        <w:t>660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GT4_SET</w:t>
        <w:tab/>
        <w:t>660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ON</w:t>
        <w:tab/>
        <w:t>660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OFF</w:t>
        <w:tab/>
        <w:t>660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IRSPEED_SET</w:t>
        <w:tab/>
        <w:t>660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ON</w:t>
        <w:tab/>
        <w:t>660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OFF</w:t>
        <w:tab/>
        <w:t>660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MACH_SET</w:t>
        <w:tab/>
        <w:t>660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HOLD</w:t>
        <w:tab/>
        <w:t>660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ON</w:t>
        <w:tab/>
        <w:t>661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OFF</w:t>
        <w:tab/>
        <w:t>661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SET</w:t>
        <w:tab/>
        <w:t>661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ON</w:t>
        <w:tab/>
        <w:t>661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OFF</w:t>
        <w:tab/>
        <w:t>661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ALTITUDE_SET</w:t>
        <w:tab/>
        <w:t>661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ON</w:t>
        <w:tab/>
        <w:t>661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OFF</w:t>
        <w:tab/>
        <w:t>661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HEADING_SET</w:t>
        <w:tab/>
        <w:t>661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ON</w:t>
        <w:tab/>
        <w:t>661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OFF</w:t>
        <w:tab/>
        <w:t>661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SET</w:t>
        <w:tab/>
        <w:t>661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ON</w:t>
        <w:tab/>
        <w:t>661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OFF</w:t>
        <w:tab/>
        <w:t>661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SET</w:t>
        <w:tab/>
        <w:t>661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ON</w:t>
        <w:tab/>
        <w:t>661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OFF</w:t>
        <w:tab/>
        <w:t>661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VS_SET</w:t>
        <w:tab/>
        <w:t>661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TOGGLE</w:t>
        <w:tab/>
        <w:t>661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ON</w:t>
        <w:tab/>
        <w:t>661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OFF</w:t>
        <w:tab/>
        <w:t>661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E_OWN_AC_SET</w:t>
        <w:tab/>
        <w:t>661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LOWRANGE_SET</w:t>
        <w:tab/>
        <w:t>661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DF_HIGHRANGE_SET</w:t>
        <w:tab/>
        <w:t>661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ALT_VAR_SET_ENGLISH</w:t>
        <w:tab/>
        <w:t>661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VS_VAR_SET_METRIC</w:t>
        <w:tab/>
        <w:t>661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DECR</w:t>
        <w:tab/>
        <w:t>661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1_INCR</w:t>
        <w:tab/>
        <w:t>661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DECR</w:t>
        <w:tab/>
        <w:t>661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2_INCR</w:t>
        <w:tab/>
        <w:t>661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DECR</w:t>
        <w:tab/>
        <w:t>661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3_INCR</w:t>
        <w:tab/>
        <w:t>661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DECR</w:t>
        <w:tab/>
        <w:t>661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MAGNETO4_INCR</w:t>
        <w:tab/>
        <w:t>661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UP</w:t>
        <w:tab/>
        <w:t>661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RIGHT_UP</w:t>
        <w:tab/>
        <w:t>661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IGHT_UP</w:t>
        <w:tab/>
        <w:t>661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RIGHT_UP</w:t>
        <w:tab/>
        <w:t>661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UP</w:t>
        <w:tab/>
        <w:t>661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AR_LEFT_UP</w:t>
        <w:tab/>
        <w:t>661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LEFT_UP</w:t>
        <w:tab/>
        <w:t>661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FORWARD_LEFT_UP</w:t>
        <w:tab/>
        <w:t>661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UP</w:t>
        <w:tab/>
        <w:t>661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RESET</w:t>
        <w:tab/>
        <w:t>661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1_SET</w:t>
        <w:tab/>
        <w:t>661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2_SET</w:t>
        <w:tab/>
        <w:t>661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3_SET</w:t>
        <w:tab/>
        <w:t>661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WLFLAP4_SET</w:t>
        <w:tab/>
        <w:t>661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0</w:t>
        <w:tab/>
        <w:t>661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1</w:t>
        <w:tab/>
        <w:t>661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2</w:t>
        <w:tab/>
        <w:t>661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3</w:t>
        <w:tab/>
        <w:t>661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4</w:t>
        <w:tab/>
        <w:t>661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IEW_AUX_05</w:t>
        <w:tab/>
        <w:t>661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VOKE_HELP</w:t>
        <w:tab/>
        <w:t>661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IRCRAFT_LABELS</w:t>
        <w:tab/>
        <w:t>661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UD_COLOR</w:t>
        <w:tab/>
        <w:t>662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LETTERBOX</w:t>
        <w:tab/>
        <w:t>662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NGINE_AUTO_START</w:t>
        <w:tab/>
        <w:t>662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10</w:t>
        <w:tab/>
        <w:t>662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20</w:t>
        <w:tab/>
        <w:t>662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30</w:t>
        <w:tab/>
        <w:t>662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40</w:t>
        <w:tab/>
        <w:t>662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50</w:t>
        <w:tab/>
        <w:t>662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60</w:t>
        <w:tab/>
        <w:t>662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70</w:t>
        <w:tab/>
        <w:t>662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80</w:t>
        <w:tab/>
        <w:t>662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HROTTLE_90</w:t>
        <w:tab/>
        <w:t>662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BEACON_LIGHTS</w:t>
        <w:tab/>
        <w:t>662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TAXI_LIGHTS</w:t>
        <w:tab/>
        <w:t>662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MASTER_BATTERY</w:t>
        <w:tab/>
        <w:t>662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MASTER_ALTERNATOR</w:t>
        <w:tab/>
        <w:t>662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</w:t>
        <w:tab/>
        <w:t>662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</w:t>
        <w:tab/>
        <w:t>662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USER_INTERRUPT</w:t>
        <w:tab/>
        <w:t>662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_TRIM_LEFT</w:t>
        <w:tab/>
        <w:t>662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LERON_TRIM_RIGHT</w:t>
        <w:tab/>
        <w:t>662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TRIM_LEFT</w:t>
        <w:tab/>
        <w:t>662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UDDER_TRIM_RIGHT</w:t>
        <w:tab/>
        <w:t>662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COMMNAV2_TEST</w:t>
        <w:tab/>
        <w:t>662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COMM1_FREQUENCY</w:t>
        <w:tab/>
        <w:t>662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NAV1_FREQUENCY</w:t>
        <w:tab/>
        <w:t>662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IO_COMM2_FREQUENCY</w:t>
        <w:tab/>
        <w:t>662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OPELLER_SYNC</w:t>
        <w:tab/>
        <w:t>662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LIGHT_DIRECTOR</w:t>
        <w:tab/>
        <w:t>662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YNC_FLIGHT_DIRECTOR_PITCH</w:t>
        <w:tab/>
        <w:t>662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RIC_VACUUM_PUMP</w:t>
        <w:tab/>
        <w:t>662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_SET</w:t>
        <w:tab/>
        <w:t>662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_SET</w:t>
        <w:tab/>
        <w:t>662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VIONICS_MASTER</w:t>
        <w:tab/>
        <w:t>662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CONCORDE_NOSE_VISOR</w:t>
        <w:tab/>
        <w:t>662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CONCORDE_NOSE_VISOR</w:t>
        <w:tab/>
        <w:t>662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</w:t>
        <w:tab/>
        <w:t>662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UTOFEATHER_ARM</w:t>
        <w:tab/>
        <w:t>662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AUTOBRAKE_CONTROL</w:t>
        <w:tab/>
        <w:t>662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AUTOBRAKE_CONTROL</w:t>
        <w:tab/>
        <w:t>662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1</w:t>
        <w:tab/>
        <w:t>663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2</w:t>
        <w:tab/>
        <w:t>663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3</w:t>
        <w:tab/>
        <w:t>663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RTER4</w:t>
        <w:tab/>
        <w:t>663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L_STARTERS</w:t>
        <w:tab/>
        <w:t>663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VACUUM_FAILURE</w:t>
        <w:tab/>
        <w:t>663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RICAL_FAILURE</w:t>
        <w:tab/>
        <w:t>663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ITOT_BLOCKAGE</w:t>
        <w:tab/>
        <w:t>663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ATIC_PORT_BLOCKAGE</w:t>
        <w:tab/>
        <w:t>663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HYDRAULIC_FAILURE</w:t>
        <w:tab/>
        <w:t>663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TOTAL_BRAKE_FAILURE</w:t>
        <w:tab/>
        <w:t>663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LEFT_BRAKE_FAILURE</w:t>
        <w:tab/>
        <w:t>663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IGHT_BRAKE_FAILURE</w:t>
        <w:tab/>
        <w:t>663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1_FAILURE</w:t>
        <w:tab/>
        <w:t>663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2_FAILURE</w:t>
        <w:tab/>
        <w:t>6631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3_FAILURE</w:t>
        <w:tab/>
        <w:t>663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NGINE4_FAILURE</w:t>
        <w:tab/>
        <w:t>663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E_STATIC</w:t>
        <w:tab/>
        <w:t>663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TITUDE_BARS_POSITION_UP</w:t>
        <w:tab/>
        <w:t>663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TITUDE_BARS_POSITION_DOWN</w:t>
        <w:tab/>
        <w:t>663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AD_INS_SWITCH</w:t>
        <w:tab/>
        <w:t>663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DECISION_HEIGHT</w:t>
        <w:tab/>
        <w:t>663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DECISION_HEIGHT</w:t>
        <w:tab/>
        <w:t>663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FORWARD</w:t>
        <w:tab/>
        <w:t>663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AFT</w:t>
        <w:tab/>
        <w:t>663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AUTO</w:t>
        <w:tab/>
        <w:t>663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ET_FUEL_TRANSFER_OFF</w:t>
        <w:tab/>
        <w:t>663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1</w:t>
        <w:tab/>
        <w:t>663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1</w:t>
        <w:tab/>
        <w:t>663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2</w:t>
        <w:tab/>
        <w:t>663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2</w:t>
        <w:tab/>
        <w:t>663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3</w:t>
        <w:tab/>
        <w:t>6633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3</w:t>
        <w:tab/>
        <w:t>6633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_COWL_FLAPS4</w:t>
        <w:tab/>
        <w:t>6633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_COWL_FLAPS4</w:t>
        <w:tab/>
        <w:t>6633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STRUCTURAL_DEICE</w:t>
        <w:tab/>
        <w:t>6633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OPELLER_DEICE</w:t>
        <w:tab/>
        <w:t>6633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</w:t>
        <w:tab/>
        <w:t>6633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1</w:t>
        <w:tab/>
        <w:t>6634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2</w:t>
        <w:tab/>
        <w:t>6634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3</w:t>
        <w:tab/>
        <w:t>6634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ELECT_FUEL_PUMP4</w:t>
        <w:tab/>
        <w:t>6634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</w:t>
        <w:tab/>
        <w:t>6634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1</w:t>
        <w:tab/>
        <w:t>6634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2</w:t>
        <w:tab/>
        <w:t>6634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3</w:t>
        <w:tab/>
        <w:t>6634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RIMER4</w:t>
        <w:tab/>
        <w:t>6634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HOLD_TOGGLE</w:t>
        <w:tab/>
        <w:t>6635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SPEED_ACQ_TOGGLE</w:t>
        <w:tab/>
        <w:t>6635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CH_HOLD_TOGGLE</w:t>
        <w:tab/>
        <w:t>6635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MAX_SPEED_TOGGLE</w:t>
        <w:tab/>
        <w:t>6635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PANEL_CRUISE_SPEED_TOGGLE</w:t>
        <w:tab/>
        <w:t>6635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1</w:t>
        <w:tab/>
        <w:t>6635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2</w:t>
        <w:tab/>
        <w:t>6636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3</w:t>
        <w:tab/>
        <w:t>6636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FTERBURNER4</w:t>
        <w:tab/>
        <w:t>6636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1</w:t>
        <w:tab/>
        <w:t>6636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2</w:t>
        <w:tab/>
        <w:t>6636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3</w:t>
        <w:tab/>
        <w:t>6636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LTERNATOR4</w:t>
        <w:tab/>
        <w:t>6636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WHOLE_DECREASE</w:t>
        <w:tab/>
        <w:t>6636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WHOLE_INCREASE</w:t>
        <w:tab/>
        <w:t>6636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FRACT_DECREASE</w:t>
        <w:tab/>
        <w:t>6636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FRACT_INCREASE</w:t>
        <w:tab/>
        <w:t>6637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SET</w:t>
        <w:tab/>
        <w:t>6637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OM_STBY_RADIO_SWAP</w:t>
        <w:tab/>
        <w:t>6637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TTITUDE_CAGE_BUTTON</w:t>
        <w:tab/>
        <w:t>6637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MASTER_BATTERY_ALTERNATOR</w:t>
        <w:tab/>
        <w:t>6637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GPS_DRIVES_NAV1</w:t>
        <w:tab/>
        <w:t>6637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LOGO_LIGHTS</w:t>
        <w:tab/>
        <w:t>6637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RECOGNITION_LIGHTS</w:t>
        <w:tab/>
        <w:t>6637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WING_LIGHTS</w:t>
        <w:tab/>
        <w:t>6637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NAV_LIGHTS</w:t>
        <w:tab/>
        <w:t>6637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HELO_GOV_BEEP</w:t>
        <w:tab/>
        <w:t>6638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HELO_GOV_BEEP</w:t>
        <w:tab/>
        <w:t>6638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SPOILER_SET</w:t>
        <w:tab/>
        <w:t>663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INCREASE_CONCORDE_NOSE_VISOR_FULLY</w:t>
        <w:tab/>
        <w:t>663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DECREASE_CONCORDE_NOSE_VISOR_FULLY</w:t>
        <w:tab/>
        <w:t>663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LEFT_BRAKE_SET</w:t>
        <w:tab/>
        <w:t>663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RIGHT_BRAKE_SET</w:t>
        <w:tab/>
        <w:t>663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AIRCRAFT_EXIT</w:t>
        <w:tab/>
        <w:t>663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WING_FOLD</w:t>
        <w:tab/>
        <w:t>663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TAIL_HOOK_HANDLE</w:t>
        <w:tab/>
        <w:t>663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EASE_DROP_TANK_ALL</w:t>
        <w:tab/>
        <w:t>663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EASE_DROP_TANK_1</w:t>
        <w:tab/>
        <w:t>663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EASE_DROP_TANK_2</w:t>
        <w:tab/>
        <w:t>663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HUD_TOGGLE</w:t>
        <w:tab/>
        <w:t>664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OLTIPS_UNIT_TOGGLE</w:t>
        <w:tab/>
        <w:t>664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NAP_TO_PANEL</w:t>
        <w:tab/>
        <w:t>6641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RESET_COCKPIT</w:t>
        <w:tab/>
        <w:t>664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_VIEW</w:t>
        <w:tab/>
        <w:t>664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SNAP_VIEW</w:t>
        <w:tab/>
        <w:t>664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1_SET</w:t>
        <w:tab/>
        <w:t>664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1_SET</w:t>
        <w:tab/>
        <w:t>664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1_SET</w:t>
        <w:tab/>
        <w:t>664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2_SET</w:t>
        <w:tab/>
        <w:t>664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2_SET</w:t>
        <w:tab/>
        <w:t>664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2_SET</w:t>
        <w:tab/>
        <w:t>664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3_SET</w:t>
        <w:tab/>
        <w:t>664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3_SET</w:t>
        <w:tab/>
        <w:t>664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3_SET</w:t>
        <w:tab/>
        <w:t>664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THROTTLE4_SET</w:t>
        <w:tab/>
        <w:t>664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ROPELLER4_SET</w:t>
        <w:tab/>
        <w:t>664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MIXTURE4_SET</w:t>
        <w:tab/>
        <w:t>664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LIGHT_MAP</w:t>
        <w:tab/>
        <w:t>664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WATER_RUDDER</w:t>
        <w:tab/>
        <w:t>6648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PUSHBACK</w:t>
        <w:tab/>
        <w:t>6648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1</w:t>
        <w:tab/>
        <w:t>6648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2</w:t>
        <w:tab/>
        <w:t>6648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3</w:t>
        <w:tab/>
        <w:t>6648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TOGGLE_ENG4</w:t>
        <w:tab/>
        <w:t>6648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1</w:t>
        <w:tab/>
        <w:t>6648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2</w:t>
        <w:tab/>
        <w:t>6648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3</w:t>
        <w:tab/>
        <w:t>6649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NTI_ICE_SET_ENG4</w:t>
        <w:tab/>
        <w:t>6649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OAD_PANELS</w:t>
        <w:tab/>
        <w:t>6649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ALL</w:t>
        <w:tab/>
        <w:t>6649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1</w:t>
        <w:tab/>
        <w:t>6649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2</w:t>
        <w:tab/>
        <w:t>6649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3</w:t>
        <w:tab/>
        <w:t>6649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OGGLE_FUEL_VALVE_ENG4</w:t>
        <w:tab/>
        <w:t>6649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TUG_HEADING</w:t>
        <w:tab/>
        <w:t>6649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TUG_SPEED</w:t>
        <w:tab/>
        <w:t>6649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CHASE_VIEW_NEXT</w:t>
        <w:tab/>
        <w:t>6650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KEY_CHASE_VIEW_PREV</w:t>
        <w:tab/>
        <w:t>6650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P_NAV_SELECT_SET</w:t>
        <w:tab/>
        <w:t>6650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AN_PITCH</w:t>
        <w:tab/>
        <w:t>6650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AN_HEADING</w:t>
        <w:tab/>
        <w:t>6650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XIS_PAN_TILT</w:t>
        <w:tab/>
        <w:t>6650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ID_TOGGLE</w:t>
        <w:tab/>
        <w:t>6650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ID_OPEN</w:t>
        <w:tab/>
        <w:t>6650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PANEL_ID_CLOSE</w:t>
        <w:tab/>
        <w:t>6650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HEADING_BUG_SELECT</w:t>
        <w:tab/>
        <w:t>6650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LTITUDE_BUG_SELECT</w:t>
        <w:tab/>
        <w:t>6651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VSI_BUG_SELECT</w:t>
        <w:tab/>
        <w:t>6651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RELOAD_USER_AIRCRAFT</w:t>
        <w:tab/>
        <w:t>6651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CHASE_VIEW_TOGGLE</w:t>
        <w:tab/>
        <w:t>6651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OFF</w:t>
        <w:tab/>
        <w:t>6651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ALL</w:t>
        <w:tab/>
        <w:t>6651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LEFT</w:t>
        <w:tab/>
        <w:t>6651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RIGHT</w:t>
        <w:tab/>
        <w:t>6651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LEFT_AUX</w:t>
        <w:tab/>
        <w:t>6652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RIGHT_AUX</w:t>
        <w:tab/>
        <w:t>6652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CENTER</w:t>
        <w:tab/>
        <w:t>6652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FUEL_SELECTOR_2_SET</w:t>
        <w:tab/>
        <w:t>66523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UP</w:t>
        <w:tab/>
        <w:t>66524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DOWN</w:t>
        <w:tab/>
        <w:t>66525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RIGHT</w:t>
        <w:tab/>
        <w:t>66526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LEFT</w:t>
        <w:tab/>
        <w:t>66527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FORWARD</w:t>
        <w:tab/>
        <w:t>66528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BACK</w:t>
        <w:tab/>
        <w:t>66529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YEPOINT_RESET</w:t>
        <w:tab/>
        <w:t>66530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ENGINE_AUTO_SHUTDOWN</w:t>
        <w:tab/>
        <w:t>66531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AIRSPEED_BUG_SELECT</w:t>
        <w:tab/>
        <w:t>66532</w:t>
      </w:r>
    </w:p>
    <w:p>
      <w:pPr>
        <w:pStyle w:val="Normal"/>
        <w:tabs>
          <w:tab w:val="clear" w:pos="720"/>
          <w:tab w:val="left" w:pos="3969" w:leader="none"/>
        </w:tabs>
        <w:rPr>
          <w:sz w:val="18"/>
        </w:rPr>
      </w:pPr>
      <w:r>
        <w:rPr>
          <w:sz w:val="18"/>
        </w:rPr>
        <w:t>TUG_DISABLE</w:t>
        <w:tab/>
        <w:t>665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694" w:leader="none"/>
      </w:tabs>
      <w:outlineLvl w:val="0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8:08:00Z</dcterms:created>
  <dc:creator>Peter L. Dowson</dc:creator>
  <dc:description/>
  <dc:language>en-US</dc:language>
  <cp:lastModifiedBy>Peter L. Dowson</cp:lastModifiedBy>
  <cp:lastPrinted>2001-09-13T19:57:00Z</cp:lastPrinted>
  <dcterms:modified xsi:type="dcterms:W3CDTF">2001-09-20T01:02:00Z</dcterms:modified>
  <cp:revision>4</cp:revision>
  <dc:subject/>
  <dc:title>In control name order</dc:title>
</cp:coreProperties>
</file>